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№ 2-2008 НА ПРА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ЛЮЧИТЬ ГОСУДАРСТВЕННЫЙ КОНТРАКТ НА ПОСТАВКУ АВТОМОБИЛ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правление Федеральной службы по надзору в сфере защиты прав потребителей и благополучия человека по Республике Мордовия настоящим извещает о проведении открытого аукциона на право заключения Государственного контракта на поставку автомобиля </w:t>
      </w:r>
      <w:r>
        <w:rPr>
          <w:b/>
          <w:lang w:val="en-US"/>
        </w:rPr>
        <w:t>FORD</w:t>
      </w:r>
      <w:r>
        <w:rPr>
          <w:b/>
        </w:rPr>
        <w:t xml:space="preserve"> </w:t>
      </w:r>
      <w:r>
        <w:rPr>
          <w:b/>
          <w:lang w:val="en-US"/>
        </w:rPr>
        <w:t>KUGA</w:t>
      </w:r>
      <w:r>
        <w:rPr>
          <w:b/>
        </w:rPr>
        <w:t xml:space="preserve"> (или эквивалент) и приглашает заинтересованных участников размещения заказа представить свои заявки для участия в аукци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Адрес Заказчика: 430030 Республика Мордовия, г.Саранск, ул. Дальняя, 7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: (8342)24-27-55, факс(8342)24-58-16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электронной почты:</w:t>
      </w:r>
      <w:r>
        <w:rPr/>
        <w:t xml:space="preserve"> </w:t>
      </w:r>
      <w:hyperlink r:id="rId2">
        <w:r>
          <w:rPr>
            <w:rStyle w:val="InternetLink"/>
            <w:b/>
            <w:lang w:val="en-US"/>
          </w:rPr>
          <w:t>buhrp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ori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: Кильдюшова Татьяна Петров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йт: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moris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~</w:t>
        </w:r>
        <w:r>
          <w:rPr>
            <w:rStyle w:val="InternetLink"/>
            <w:b/>
            <w:color w:val="000000"/>
            <w:u w:val="none"/>
            <w:lang w:val="en-US"/>
          </w:rPr>
          <w:t>sen</w:t>
        </w:r>
      </w:hyperlink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Источник финансирования заказа: средства Федер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 xml:space="preserve">4. Предмет Государственного контракта – поставка автомобиля </w:t>
      </w:r>
      <w:r>
        <w:rPr>
          <w:b/>
          <w:lang w:val="en-US"/>
        </w:rPr>
        <w:t>FORD</w:t>
      </w:r>
      <w:r>
        <w:rPr>
          <w:b/>
        </w:rPr>
        <w:t xml:space="preserve"> </w:t>
      </w:r>
      <w:r>
        <w:rPr>
          <w:b/>
          <w:lang w:val="en-US"/>
        </w:rPr>
        <w:t>KUGA</w:t>
      </w:r>
      <w:r>
        <w:rPr>
          <w:b/>
        </w:rPr>
        <w:t xml:space="preserve"> (или эквивалент)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Место, условия и сроки поставки – по адресу Заказчика, август 2008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Начальная цена Контракта – 117075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6. Форма, сроки и порядок оплаты  - оплата производится в российских рублях путем перечисления денежных средств на расчётный счёт поставщика: 30% - авансовый платеж, далее по факту поста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Официальный сайт, на котором размещается информация о размещении заказа.</w:t>
      </w:r>
    </w:p>
    <w:p>
      <w:pPr>
        <w:pStyle w:val="Normal"/>
        <w:jc w:val="both"/>
        <w:rPr>
          <w:b/>
          <w:b/>
        </w:rPr>
      </w:pPr>
      <w:hyperlink r:id="rId4">
        <w:r>
          <w:rPr>
            <w:rStyle w:val="InternetLink"/>
            <w:b/>
            <w:u w:val="none"/>
            <w:lang w:val="en-US"/>
          </w:rPr>
          <w:t>http</w:t>
        </w:r>
        <w:r>
          <w:rPr>
            <w:rStyle w:val="InternetLink"/>
            <w:b/>
            <w:u w:val="none"/>
          </w:rPr>
          <w:t>://</w:t>
        </w:r>
        <w:r>
          <w:rPr>
            <w:rStyle w:val="InternetLink"/>
            <w:b/>
            <w:u w:val="none"/>
            <w:lang w:val="en-US"/>
          </w:rPr>
          <w:t>www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zakupki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gov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u</w:t>
        </w:r>
        <w:r>
          <w:rPr>
            <w:rStyle w:val="InternetLink"/>
            <w:b/>
            <w:u w:val="none"/>
          </w:rPr>
          <w:t>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Аукционная документация представляется по адресу: 430030 Республика Мордовия, г.Саранск, ул. Дальняя, 7, каб.105, по рабочим дням, начиная с 9.30 часов 9 июля 2008года по 13.00 часов  29 июля 2008года  включительно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>9. Заявки и документы для участия в аукционе подаются по адресу:</w:t>
      </w:r>
    </w:p>
    <w:p>
      <w:pPr>
        <w:pStyle w:val="Normal"/>
        <w:jc w:val="both"/>
        <w:rPr/>
      </w:pPr>
      <w:r>
        <w:rPr>
          <w:b/>
        </w:rPr>
        <w:t xml:space="preserve">430030 Республика Мордовия, г.Саранск, ул. Дальняя, 7, каб.105, по рабочим дням, с 8 июля 2008года с 9 часов 30 минут по 18 часов 00 мину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чало приема заявок с 9 часов 30 минут 9 июля 2008год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явки на участие в аукционе должны быть поданы в открытых конвертах и получены Заказчиком не позднее 13 часов 29 июля 2008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Аукцион проводится по адресу: Республика Мордовия, г.Саранск, ул. Дальняя, 7, актовый зал. Дата и время окончания рассмотрения аукционных заявок: 15 часов </w:t>
      </w:r>
    </w:p>
    <w:p>
      <w:pPr>
        <w:pStyle w:val="Normal"/>
        <w:jc w:val="both"/>
        <w:rPr/>
      </w:pPr>
      <w:r>
        <w:rPr>
          <w:b/>
        </w:rPr>
        <w:t>30 июля 2008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орядок проведения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ата, время и место начала проведения аукциона: 15 часов 30 июля 2008год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Начало регистрации участников (или уполномоченных представителей) – 14 часов   </w:t>
      </w:r>
    </w:p>
    <w:p>
      <w:pPr>
        <w:pStyle w:val="Normal"/>
        <w:jc w:val="both"/>
        <w:rPr/>
      </w:pPr>
      <w:r>
        <w:rPr>
          <w:b/>
        </w:rPr>
        <w:t>30 июля 2008года, окончание регистрации – 14 часов 55 минут 30 июля 2008года. Руководители и физические лица должны иметь при себе паспорт. Уполномоченные представители участников должны иметь при себе паспорт и соответствующим образом оформленную довер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еличина понижения начальной цены Контракта(«шаг аукциона») – 58537,5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бедителем аукциона признается участник, предложивший наименьшую цену на Государственный контрак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еимущества, представляемые осуществляющим производство товаров, выполнение работ и оказание услуг учреждениями уголовно-исполнительной системы и организациями инвалидов – отсутствую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Размер обеспечения исполнения Государственного контракта, срок и порядок его предоставления – отсутствует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238" w:footer="0" w:bottom="3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rpn@moris.ru" TargetMode="External"/><Relationship Id="rId3" Type="http://schemas.openxmlformats.org/officeDocument/2006/relationships/hyperlink" Target="http://www.moris.ru/~sen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4:00Z</dcterms:created>
  <dc:creator>Кильдюшова</dc:creator>
  <dc:description/>
  <cp:keywords/>
  <dc:language>en-US</dc:language>
  <cp:lastModifiedBy>1</cp:lastModifiedBy>
  <dcterms:modified xsi:type="dcterms:W3CDTF">2008-07-09T04:56:00Z</dcterms:modified>
  <cp:revision>14</cp:revision>
  <dc:subject/>
  <dc:title/>
</cp:coreProperties>
</file>