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му предпринимателю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________________________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50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етензия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качеству выполненной работы (оказанной услуги)</w:t>
      </w:r>
    </w:p>
    <w:p>
      <w:pPr>
        <w:pStyle w:val="Normal"/>
        <w:ind w:firstLine="72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»_________200_г. в _________________________ был заключен догово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  <w:vertAlign w:val="superscript"/>
        </w:rPr>
        <w:t>(наименование фирмы, адрес)</w:t>
      </w:r>
      <w:r>
        <w:rPr>
          <w:sz w:val="32"/>
          <w:szCs w:val="32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витанция №____от  ______) на ___________________________. Стоимость заказ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</w:t>
      </w:r>
      <w:r>
        <w:rPr>
          <w:sz w:val="32"/>
          <w:szCs w:val="32"/>
          <w:vertAlign w:val="superscript"/>
        </w:rPr>
        <w:t>(указать вид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________ рублей. Гарантийный срок  ______месяцев (либо без гарант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»_________200_г. обнаружил(а)___________________________________</w:t>
      </w:r>
    </w:p>
    <w:p>
      <w:pPr>
        <w:pStyle w:val="Normal"/>
        <w:ind w:firstLine="720"/>
        <w:jc w:val="center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</w:t>
      </w:r>
      <w:r>
        <w:rPr>
          <w:sz w:val="32"/>
          <w:szCs w:val="32"/>
          <w:vertAlign w:val="superscript"/>
        </w:rPr>
        <w:t>(описать выявленный недостаток и его характеристи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В соответствии с п.1 ст.29 Закона РФ «О защите прав потребителей» прош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.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указать одно из требований, предусмотренных п.1 ст.29 Зак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общить о принятии решения по рассмотрению моего требования в срок, предусмотренный статьёй ________________________________________________.</w:t>
      </w:r>
    </w:p>
    <w:p>
      <w:pPr>
        <w:pStyle w:val="Normal"/>
        <w:jc w:val="center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  <w:r>
        <w:rPr>
          <w:sz w:val="32"/>
          <w:szCs w:val="32"/>
          <w:vertAlign w:val="superscript"/>
        </w:rPr>
        <w:t>(указать срок, установленный ст.30,  либо ст.31 Зако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откажете в удовлетворении моего требования в установленный законом срок, я оставляю за собой право обратиться в суд в целях защиты моих прав потребителя с предъявлением следующих исковы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принудительном выполнении предъявленного мною требования в соответствии с п.1 ст.29 Закона РФ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зыскании неустойки в размере 3% цены выполнения работы (оказания услуги) при нарушении законных сроков по удовлетворению требований потребителя в соответствии с п.5 ст.28 Закона РФ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взыскании компенсации за моральный ущерб, причинённый мне незаконными действиями в соответствии со ст.15 Закона РФ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взыскании штрафа в размере 50% от суммы иска за неудовлетворение в добровольном порядке моего требования в соответствии с п.6 ст.13 Закона РФ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200_г.                                                                      _____________</w:t>
      </w:r>
    </w:p>
    <w:p>
      <w:pPr>
        <w:pStyle w:val="Normal"/>
        <w:ind w:left="54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i/>
          <w:sz w:val="28"/>
          <w:szCs w:val="28"/>
        </w:rPr>
        <w:t xml:space="preserve"> </w:t>
      </w:r>
      <w:r>
        <w:rPr/>
        <w:t>претензия составляется в 2-х экземплярах. Один вручается продавцу под роспись с указанием лица, получившего претензию, даты её вручения. Либо претензия направляется в адрес Исполнителя заказным письмом с уведомлением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7:00Z</dcterms:created>
  <dc:creator>Астайкина</dc:creator>
  <dc:description/>
  <cp:keywords/>
  <dc:language>en-US</dc:language>
  <cp:lastModifiedBy>1</cp:lastModifiedBy>
  <dcterms:modified xsi:type="dcterms:W3CDTF">2009-04-15T05:07:00Z</dcterms:modified>
  <cp:revision>2</cp:revision>
  <dc:subject/>
  <dc:title/>
</cp:coreProperties>
</file>