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претензий потребителей при обнаружении в  товаре</w:t>
      </w:r>
    </w:p>
    <w:p>
      <w:pPr>
        <w:pStyle w:val="Normal"/>
        <w:tabs>
          <w:tab w:val="clear" w:pos="708"/>
          <w:tab w:val="left" w:pos="-840" w:leader="none"/>
        </w:tabs>
        <w:ind w:right="-8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ов</w:t>
      </w:r>
    </w:p>
    <w:p>
      <w:pPr>
        <w:pStyle w:val="Normal"/>
        <w:tabs>
          <w:tab w:val="clear" w:pos="708"/>
          <w:tab w:val="left" w:pos="-840" w:leader="none"/>
        </w:tabs>
        <w:ind w:right="-8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40" w:leader="none"/>
        </w:tabs>
        <w:ind w:right="-80" w:firstLine="840"/>
        <w:jc w:val="both"/>
        <w:rPr>
          <w:b/>
          <w:b/>
          <w:sz w:val="28"/>
          <w:szCs w:val="28"/>
        </w:rPr>
      </w:pPr>
      <w:r>
        <w:rPr>
          <w:b/>
          <w:i/>
        </w:rPr>
        <w:t>1. При наличии гарантийных обязатель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 xml:space="preserve">Руководителю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(индивидуальному предпринимателю)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5280" w:leader="none"/>
          <w:tab w:val="left" w:pos="5310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>
          <w:vertAlign w:val="superscript"/>
        </w:rPr>
        <w:t>( указать фамилию, имя, отчество ИПили наименование организации)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потребителя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vertAlign w:val="superscript"/>
        </w:rPr>
        <w:t>(указать фамилию, имя, отчество, адрес, телефон)</w:t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етензия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          </w:t>
      </w:r>
      <w:r>
        <w:rPr/>
        <w:t>«____»__________200 _  г.  в магазине  «_______»  по адресу: _____________________  купил(а)_______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указать наименование товара)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>стоимостью ____________ рублей с гарантийным сроком       _________       месяцев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          </w:t>
      </w:r>
      <w:r>
        <w:rPr/>
        <w:t xml:space="preserve">«____»__________200_  г. в __________________________________________________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(указать наименование товара, конкретно  описать   выявленный  недостаток)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>
          <w:vertAlign w:val="superscript"/>
        </w:rPr>
      </w:pPr>
      <w:r>
        <w:rPr/>
        <w:t xml:space="preserve">             </w:t>
      </w:r>
      <w:r>
        <w:rPr/>
        <w:t>В соответствии с п.1 ст.18, п.1 ст.19  и 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 </w:t>
      </w:r>
      <w:r>
        <w:rPr/>
        <w:t>(</w:t>
      </w:r>
      <w:r>
        <w:rPr>
          <w:sz w:val="18"/>
          <w:szCs w:val="18"/>
        </w:rPr>
        <w:t xml:space="preserve">указать п.1 ст.20, или п.1 ст.21,или ст.22  Закона в зависимости от предъявляемого требования)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Закона РФ «О защите прав потребителей» прошу: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>1. 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   </w:t>
      </w:r>
      <w:r>
        <w:rPr/>
        <w:t>(</w:t>
      </w:r>
      <w:r>
        <w:rPr>
          <w:sz w:val="18"/>
          <w:szCs w:val="18"/>
        </w:rPr>
        <w:t>Указать одно из требований, предусмотренных  п.1 ст.18 Закона)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2. Сообщить о принятии решения по рассмотрению моего требования в срок, предусмотренный статьей ________________________________________________________________________________________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     </w:t>
      </w:r>
      <w:r>
        <w:rPr/>
        <w:t xml:space="preserve">( </w:t>
      </w:r>
      <w:r>
        <w:rPr>
          <w:sz w:val="18"/>
          <w:szCs w:val="18"/>
        </w:rPr>
        <w:t>указать статью,  исходя из предъявляемого требования ст.20, или ст..21,или ст.22  Закона</w:t>
      </w:r>
      <w:r>
        <w:rPr/>
        <w:t>)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 xml:space="preserve">           </w:t>
      </w:r>
      <w:r>
        <w:rPr/>
        <w:t>В случае необходимости проведения экспертизы товара, предусмотренной п.5 ст. 18 Закона РФ «О защите прав потребителей»,  прошу сообщить об этом в письменной форме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 xml:space="preserve">           </w:t>
      </w:r>
      <w:r>
        <w:rPr/>
        <w:t>Если Вы откажете в удовлетворении моего требования в установленный законом срок, я оставляю за собой право обратиться в суд в целях защиты моих прав потребителя с предъявлением следующих исковых требований: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1. О принудительном выполнении  предъявленного мною  требования в соответствии с п.1 ст.18</w:t>
      </w:r>
      <w:r>
        <w:rPr>
          <w:vertAlign w:val="superscript"/>
        </w:rPr>
        <w:t xml:space="preserve"> </w:t>
      </w:r>
      <w:r>
        <w:rPr/>
        <w:t>Закона РФ «О защите прав потребителей».</w:t>
      </w:r>
      <w:r>
        <w:rPr>
          <w:vertAlign w:val="superscript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2. О взыскании неустойки за просрочку выплаты денежной суммы в размере 1% за каждый день просрочки в соответствии с п.1  ст.23 Закона РФ «О защите прав потребителей»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3. О взыскании компенсации за моральный ущерб, причиненный мне незаконными действиями в соответствии со ст.15 Закона РФ «О защите прав потребителей».</w:t>
      </w:r>
      <w:r>
        <w:rPr>
          <w:vertAlign w:val="superscript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4. О взыскании штрафа в размере 50% от суммы иска за неудовлетворение в добровольном порядке моего требования в соответствии с п.6 ст.13 Закона РФ «О защите прав потребителей».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«____»_____________2009г.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>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 </w:t>
      </w:r>
      <w:r>
        <w:rPr>
          <w:vertAlign w:val="superscript"/>
        </w:rPr>
        <w:t>подпись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: претензия составляется в 2-х экземплярах, один вручается продавцу под роспись с указанием лица, получившего претензию, даты ее вручения, либо претензия  направляется в адрес продавца заказным письмом с уведомлением.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0:00Z</dcterms:created>
  <dc:creator>1</dc:creator>
  <dc:description/>
  <cp:keywords/>
  <dc:language>en-US</dc:language>
  <cp:lastModifiedBy>1</cp:lastModifiedBy>
  <cp:lastPrinted>2009-04-10T14:59:00Z</cp:lastPrinted>
  <dcterms:modified xsi:type="dcterms:W3CDTF">2009-04-15T05:10:00Z</dcterms:modified>
  <cp:revision>2</cp:revision>
  <dc:subject/>
  <dc:title>54546465464</dc:title>
</cp:coreProperties>
</file>