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6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               </w:t>
      </w:r>
      <w:r>
        <w:rPr/>
        <w:t>Мировому судье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_________________</w:t>
      </w:r>
    </w:p>
    <w:p>
      <w:pPr>
        <w:pStyle w:val="Normal"/>
        <w:ind w:left="3420" w:hanging="2712"/>
        <w:jc w:val="both"/>
        <w:rPr/>
      </w:pPr>
      <w:r>
        <w:rPr/>
        <w:t xml:space="preserve">                                                                              </w:t>
      </w:r>
      <w:r>
        <w:rPr>
          <w:b/>
        </w:rPr>
        <w:t>Истец:</w:t>
      </w:r>
      <w:r>
        <w:rPr/>
        <w:t xml:space="preserve"> </w:t>
      </w:r>
    </w:p>
    <w:p>
      <w:pPr>
        <w:pStyle w:val="Normal"/>
        <w:ind w:left="4140" w:hanging="3432"/>
        <w:rPr/>
      </w:pPr>
      <w:r>
        <w:rPr/>
        <w:t xml:space="preserve">                                                                              </w:t>
      </w:r>
      <w:r>
        <w:rPr>
          <w:b/>
        </w:rPr>
        <w:t>Ответчик:</w:t>
      </w:r>
      <w:r>
        <w:rPr/>
        <w:t xml:space="preserve"> </w:t>
      </w:r>
    </w:p>
    <w:p>
      <w:pPr>
        <w:pStyle w:val="Normal"/>
        <w:ind w:left="3420" w:hanging="2712"/>
        <w:rPr/>
      </w:pPr>
      <w:r>
        <w:rPr/>
        <w:t xml:space="preserve">                                                          </w:t>
      </w:r>
    </w:p>
    <w:p>
      <w:pPr>
        <w:pStyle w:val="Normal"/>
        <w:ind w:left="3420" w:hanging="2712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420" w:hanging="2712"/>
        <w:jc w:val="center"/>
        <w:rPr/>
      </w:pPr>
      <w:r>
        <w:rPr/>
        <w:t xml:space="preserve">                 </w:t>
      </w:r>
      <w:r>
        <w:rPr/>
        <w:t>Цена  иска    _____ рублей.</w:t>
      </w:r>
    </w:p>
    <w:p>
      <w:pPr>
        <w:pStyle w:val="Normal"/>
        <w:ind w:left="3420" w:hanging="2712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сковое заявление</w:t>
      </w:r>
    </w:p>
    <w:p>
      <w:pPr>
        <w:pStyle w:val="Normal"/>
        <w:ind w:firstLine="708"/>
        <w:jc w:val="center"/>
        <w:rPr/>
      </w:pPr>
      <w:r>
        <w:rPr/>
        <w:t>О возмещении   вреда, причинённого имуществу потребителя вследствие предоставления услуги  ненадлежащего качества и компенсации морального вред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28 марта 2007 года  на протяжении 17 дней в нашей квартире вследствие ненадлежащего обслуживания нашего дома (несвоевременный ремонт кровли) и  в связи с таянием снега на крыше произошло затопление жилой комнаты. В результате  этого вода в квартире текла ручьём не только по стенам, но и из розеток и светильника.</w:t>
      </w:r>
    </w:p>
    <w:p>
      <w:pPr>
        <w:pStyle w:val="Normal"/>
        <w:ind w:firstLine="708"/>
        <w:jc w:val="both"/>
        <w:rPr/>
      </w:pPr>
      <w:r>
        <w:rPr/>
        <w:t xml:space="preserve">В это же время из-за замыкания электропроводки произошло отключение электроэнергии в квартире,  и моя семья на протяжении 5 дней не могла пользоваться электрическими приборами. Отремонтировать электропроводку было невозможно, так как вода  не прекращала поступать в квартиру через все щели. Я неоднократно обращался в обслуживающие организации по поводу затопления квартиры, как в устной, так и в письменной форме, но своевременных мер  ответчиками не было принято. </w:t>
      </w:r>
    </w:p>
    <w:p>
      <w:pPr>
        <w:pStyle w:val="Normal"/>
        <w:ind w:firstLine="708"/>
        <w:jc w:val="both"/>
        <w:rPr/>
      </w:pPr>
      <w:r>
        <w:rPr/>
        <w:t xml:space="preserve">В соответствии </w:t>
      </w:r>
      <w:r>
        <w:rPr>
          <w:b/>
        </w:rPr>
        <w:t>со ст. 4 Закона РФ «О защите прав потребителей»</w:t>
      </w:r>
      <w:r>
        <w:rPr/>
        <w:t xml:space="preserve"> исполнитель  обязан  оказать потребителю услугу, качество которой должно соответствовать договору. Если стандартами предусмотрены обязательные требования к качеству услуги, исполнитель обязан оказать услугу, соответствующую этим требованиям. В тоже время  Правилами  и нормами технической эксплуатации жилищного фонда, утверждённые постановлением Госстроя РФ от 27.09.2003 года и зарегистрированные в Минюсте РФ рег. № 5176, Государственным стандартом РФ  ГОСТ Р51617-2000 Жилищно-коммунальные услуги. Общие требования, предусмотрено что, исполнитель обязан осуществлять работы по содержанию и техническому обслуживанию жилищного фонда, включающие в себя работы по поддержанию и восстановлению надлежащего технического и санитарно-гигиенического состояния зданий, сооружений, оборудования, коммуникаций и объектов жилищно-коммунального назначения, а также осуществлять контроль  состояния  обслуживаемого жилищного фонда.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Учитывая, что  моему имуществу причинён вред  вследствие не выполнения ответчиками своих обязательств по надлежащему содержанию и ремонту общего имущества в многоквартирном доме, а именно своевременно не очистили крышу дома от снега и не провели её ремонт , я  обратился  к ответчику  с претензией                                                                                                         по поводу безвозмездного устранения недостатка в предоставляемой услуге и заменить потолочные обои и плинтусы. Однако на мою претензию я не получил никакого ответа.  </w:t>
      </w:r>
    </w:p>
    <w:p>
      <w:pPr>
        <w:pStyle w:val="Normal"/>
        <w:ind w:firstLine="708"/>
        <w:rPr/>
      </w:pPr>
      <w:r>
        <w:rPr/>
        <w:t xml:space="preserve">После этого я был вынужден обратиться в  ООО «Мордовская торгово-оценочная палата» по поводу оценки  стоимости причинённого мне ущерба, так как  только спустя полгода в квартире был проведён ремонт. За  оценку стоимости восстановительного ремонта квартиры я заплатил 1250 руб. </w:t>
      </w:r>
    </w:p>
    <w:p>
      <w:pPr>
        <w:pStyle w:val="Normal"/>
        <w:ind w:firstLine="708"/>
        <w:rPr/>
      </w:pPr>
      <w:r>
        <w:rPr/>
        <w:t xml:space="preserve">Оценка стоимости восстановительного ремонта квартиры после залития  составила 1408 руб. 28 коп., что подтверждено актом экспертизы от 09.06.06 г. ООО «Мордовская торгово-оценочная палата».     </w:t>
      </w:r>
    </w:p>
    <w:p>
      <w:pPr>
        <w:pStyle w:val="Normal"/>
        <w:ind w:firstLine="708"/>
        <w:jc w:val="both"/>
        <w:rPr/>
      </w:pPr>
      <w:r>
        <w:rPr/>
        <w:t xml:space="preserve">Являясь добросовестным плательщиком услуг, я своевременно  выполнял обязательства перед исполнителем. Однако ответчики своими незаконными действиями  по ненадлежащему выполнению работ по содержанию и обслуживанию  жилищного фонда причинили мне и моей семье нравственные страдания. На протяжении пяти дней мы не могли даже спать, так как постоянно лилась и капала вода с потолка. Кроме того, постоянно приходилось  подставлять посуду для воды и   убирать её с пола, чтобы не затопить квартиры соседей.  При этом всё это происходило в отсутствие электроэнергии. Наступление ночи для нас было подобно стихийному бедствию.   Наряду с этим, мне  пришлось неоднократно обращаться по данному вопросу к ответчикам по поводу ремонта крыши. </w:t>
      </w:r>
    </w:p>
    <w:p>
      <w:pPr>
        <w:pStyle w:val="Normal"/>
        <w:ind w:firstLine="708"/>
        <w:jc w:val="both"/>
        <w:rPr/>
      </w:pPr>
      <w:r>
        <w:rPr/>
        <w:t>На основании  изложенного и руководствуясь ст.ст. 4, 14,  15, 17 Закона РФ «О защите прав потребителей» прошу суд:</w:t>
      </w:r>
    </w:p>
    <w:p>
      <w:pPr>
        <w:pStyle w:val="Normal"/>
        <w:ind w:firstLine="708"/>
        <w:jc w:val="both"/>
        <w:rPr/>
      </w:pPr>
      <w:r>
        <w:rPr/>
        <w:t xml:space="preserve">1.Обязать ответчика возместить мне имущественный вред, причинённый моему имуществу   вследствие предоставления услуги  ненадлежащего качества, в сумме </w:t>
      </w:r>
      <w:r>
        <w:rPr>
          <w:b/>
        </w:rPr>
        <w:t>2658, 29 руб.,</w:t>
      </w:r>
      <w:r>
        <w:rPr/>
        <w:t xml:space="preserve"> сложившейся из стоимости восстановительного ремонта в размере 1408, 29 руб. и затрат на проведение оценки стоимости восстановительного ремонта квартиры после залития  в размере 1250 руб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Взыскать с ответчика моральный вред в размере 5000 рублей за  причиненные мне ответчиками своими незаконными действиями нравственные страд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дпись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да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6:00Z</dcterms:created>
  <dc:creator>Ares</dc:creator>
  <dc:description/>
  <cp:keywords/>
  <dc:language>en-US</dc:language>
  <cp:lastModifiedBy>1</cp:lastModifiedBy>
  <cp:lastPrinted>2009-01-29T11:03:00Z</cp:lastPrinted>
  <dcterms:modified xsi:type="dcterms:W3CDTF">2009-04-15T05:06:00Z</dcterms:modified>
  <cp:revision>2</cp:revision>
  <dc:subject/>
  <dc:title>                                                                          Руководителю ТУ</dc:title>
</cp:coreProperties>
</file>