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708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bidi w:val="0"/>
        <w:ind w:firstLine="708"/>
        <w:jc w:val="center"/>
        <w:rPr/>
      </w:pPr>
      <w:r>
        <w:rPr>
          <w:rFonts w:ascii="Times New Roman CYR" w:hAnsi="Times New Roman CYR"/>
          <w:b/>
          <w:sz w:val="24"/>
        </w:rPr>
        <w:t>ОБРАЗЕЦ 5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ind w:left="3780" w:hanging="3072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                                                                           </w:t>
      </w:r>
      <w:r>
        <w:rPr>
          <w:rFonts w:ascii="Times New Roman CYR" w:hAnsi="Times New Roman CYR"/>
          <w:b w:val="false"/>
          <w:sz w:val="24"/>
        </w:rPr>
        <w:t>Мировому судье участка №______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                                                               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                                                  </w:t>
      </w:r>
      <w:r>
        <w:rPr>
          <w:rFonts w:ascii="Times New Roman CYR" w:hAnsi="Times New Roman CYR"/>
          <w:b w:val="false"/>
          <w:sz w:val="24"/>
        </w:rPr>
        <w:t xml:space="preserve">Истец: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                                                 </w:t>
      </w:r>
      <w:r>
        <w:rPr>
          <w:rFonts w:ascii="Times New Roman CYR" w:hAnsi="Times New Roman CYR"/>
          <w:b w:val="false"/>
          <w:sz w:val="24"/>
        </w:rPr>
        <w:t xml:space="preserve">Ответчик: 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                                                         </w:t>
      </w:r>
      <w:r>
        <w:rPr>
          <w:rFonts w:ascii="Times New Roman CYR" w:hAnsi="Times New Roman CYR"/>
          <w:b w:val="false"/>
          <w:sz w:val="24"/>
        </w:rPr>
        <w:t>Цена иска   _______рублей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</w:t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ind w:firstLine="708"/>
        <w:jc w:val="center"/>
        <w:rPr/>
      </w:pPr>
      <w:r>
        <w:rPr>
          <w:rFonts w:ascii="Times New Roman CYR" w:hAnsi="Times New Roman CYR"/>
          <w:b w:val="false"/>
          <w:sz w:val="24"/>
        </w:rPr>
        <w:t>Исковое заявление</w:t>
      </w:r>
    </w:p>
    <w:p>
      <w:pPr>
        <w:pStyle w:val="Normal"/>
        <w:bidi w:val="0"/>
        <w:ind w:firstLine="708"/>
        <w:jc w:val="center"/>
        <w:rPr/>
      </w:pPr>
      <w:r>
        <w:rPr>
          <w:rFonts w:ascii="Times New Roman CYR" w:hAnsi="Times New Roman CYR"/>
          <w:b w:val="false"/>
          <w:sz w:val="24"/>
        </w:rPr>
        <w:t>Об отказе от исполнения договора купли-продажи товара надлежащего качества и возврате уплаченной  за  товар  денежной суммы,  взыскании штрафа за несоблюдение в добровольном порядке удовлетворения продавцом требований потребителя и  компенсации морального вреда.</w:t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6 ноября 2008 г.  в магазине ответчика    по адресу_______,   купила  для сына  пуховик  арт. 792981    по цене 8570 рублей, что подтверждается кассовым чеком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</w:t>
      </w:r>
      <w:r>
        <w:rPr>
          <w:rFonts w:ascii="Times New Roman CYR" w:hAnsi="Times New Roman CYR"/>
          <w:b w:val="false"/>
          <w:sz w:val="24"/>
        </w:rPr>
        <w:t xml:space="preserve">Дома при тщательной примерке пуховика сыном оказалось, что она «сидит мешковато» и фасон пуховика совершенно не устраивает сына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8 ноября 2008 года мы обратились в магазин по данному вопросу, но в магазине других пуховиков, которые бы  подошли для моего сына,  не оказалось.  Продавец предложила мне написать заявление по разработанной ответчиком форме , в котором я просила принять товар. На этом заявлении в этот же день была наложена резолюция об якобы незаконном предъявлении  мною требования, которое не подлежит удовлетворению.  Я была шокирована поведением продавца. Я пыталась выяснить,  в чём причина? Но мне ничего не объяснили, почему мне отказано в удовлетворении моего требования, а я  не могла понять в чем, же мои действия являются  незаконными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</w:t>
      </w:r>
      <w:r>
        <w:rPr>
          <w:rFonts w:ascii="Times New Roman CYR" w:hAnsi="Times New Roman CYR"/>
          <w:b w:val="false"/>
          <w:sz w:val="24"/>
        </w:rPr>
        <w:t>Однако пуховик был принят продавцом для обмена, о чём имеется соответствующая отметка на кассовом чеке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13 ноября я вновь обратилась в магазин,  пытаясь хоть  как-то решить вопрос.  Однако продавец просто не хотела и не желала меня слушать. После этого, я предложила ей получить моё заявление по обмену пуховика на какой-то другой товар в письменном виде, но продавец категорично отказалась это сделать.  После этого, я была вынуждена отправить это заявление заказным письмом с уведомлением, заплатив за это 8, 15 руб.  (квитанция от 14.11.2007 года Саранск ОПС -5). Однако от получения письма в магазине отказались, о чём имеется соответствующая отметка почтальона  в уведомлении от 15.11.2007 г. 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</w:t>
      </w:r>
      <w:r>
        <w:rPr>
          <w:rFonts w:ascii="Times New Roman CYR" w:hAnsi="Times New Roman CYR"/>
          <w:b w:val="false"/>
          <w:sz w:val="24"/>
        </w:rPr>
        <w:t xml:space="preserve">16 ноября 2008года я пригласила свою знакомую, для того чтобы по возможности подобрать из имеющего ассортимента в магазине какую-либо покупку для себя, пытаясь хоть как-то решить возникшую проблему.  Но и эта попытка оказалась безрезультатной.  Тогда я  была вынуждена написать  заявление об отказе от договора купли-продажи и возмещении стоимости товара надлежащего качества в соответствии с п. 2 ст. 25 Закона РФ «О защите прав потребителей». Но вновь моё заявление не было принято,  и продавец категорично ответила мне отказом в удовлетворении моего требования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20 ноября 2007 года  на  14-й день со дня покупки товара я, следуя нормам законодательства о защите прав потребителей,  ещё раз посетила магазин, надеясь услышать какой-либо ответ по моему требованию. Но всё в очередной раз оказалось без результатов, и я в очередной раз убедилась в бессилие перед произволом ответчика. Мне сообщили, что никаких денег мне не вернут и даже если пуховик продадут, то не факт что деньги вернут сразу. В этот день я попыталась ещё раз вручить заявление  продавцу, но они даже не хотели меня слушать, сопровождая моё требование нелицеприятными высказываниями в мой адрес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21 ноября 2008года всё ещё  надеясь решить свою проблему,   я опять зашла в магазин,  и в это время в магазине оказался ответчик    Вместо того, чтобы выслушать меня,   в мой адрес сразу же посыпались оскорбления, а также угрозы,  если я не  успокоюсь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Такое отношение ко мне  не только возмутило меня, но и  после посещения магазина я долго не могла прийти в себя, мне даже пришлось принимать лекарства.  Покупая такой дорогой товар для своего сына в магазине,  я никак не могла предположить, что  такое может произойти и как со мной могут поступить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В качестве свидетелей прошу вызвать: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1.  ________________, проживающую по адресу _________________;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>2. _________________, проживающего по адресу ______________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</w:t>
      </w:r>
      <w:r>
        <w:rPr>
          <w:rFonts w:ascii="Times New Roman CYR" w:hAnsi="Times New Roman CYR"/>
          <w:b w:val="false"/>
          <w:sz w:val="24"/>
        </w:rPr>
        <w:t xml:space="preserve">Своими незаконными действиями ответчик  причинил мне неудобства и нравственные страдания.  В тоже время,  я потеряла веру в справедливость и в то, что при покупке  товара, который не подошёл по размеру и фасону продавец должен решать такие вопросы без всяких преград в соответствии с Законом. 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>В соответствие с п. 2 ст. 25 Закона РФ «О защите прав потребителей» в случае,  если аналогичный товар отсутствует в продаже на день обращения,  требование потребителя о возврате уплаченной за товар  надлежащего качества денежной суммы подлежит удовлетворению в течение  трех дней со дня возврата товара. Однако, несмотря на то, что ответчик,  получив  пуховик ещё  12.11.2008года,  никаких мер своевременно  не принял. Ответчик, получив денежные средства от потребителя, не желает с ними расставаться,  и чинит ему различные препятствия, нарушая его права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>Ответчик при предъявлении требований гражданами по таким вопросам выбрал такую позицию, которая направлена на то, чтобы люди устав от ожидания смирились с совершившимся фактом, так как в большинстве случае потребители не знают своих прав и, оказавшись в аналогичной ситуации,  с недоумением соглашались с представленными доводами продавца. Другие же устав от длительных ожиданий просто отказываются от своих требований, смирившись  с этим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>На основании вышеизложенного и руководствуясь п. 6 ст.13, ст.ст.  14,  15, 17,  25 Закона РФ «О защите прав потребителей» прошу суд: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>1.Обязать  ответчика возвратить уплаченную  за  пуховик  надлежащего качества  денежную сумму  в размере 8570 рублей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>2. Взыскать с ответчика компенсацию морального вреда в размере 10000 рублей за  причиненные мне ответчиком своими незаконными действиями нравственные страдания.</w:t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3. Взыскать с ответчика штраф  в размере  пятидесяти процентов суммы, присужденной судом в пользу потребителя, за несоблюдение продавцом  в добровольном порядке удовлетворения требований потребителя о  возврате уплаченной  за  пуховик надлежащего качества, не подошедшего по размеру и фасону, 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ind w:firstLine="708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   </w:t>
      </w:r>
      <w:r>
        <w:rPr>
          <w:rFonts w:ascii="Times New Roman CYR" w:hAnsi="Times New Roman CYR"/>
          <w:b w:val="false"/>
          <w:sz w:val="24"/>
        </w:rPr>
        <w:t>Приложение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</w:rPr>
        <w:t>1.  Кассовый чек – на 1 л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2.  Заявление ответчику от 8.11. 2007 года – на 1 л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3. Заявление ответчику от 13.11. 2007 года – на 1 л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4. Заявление ответчику от 16.11. 2007 года – на 1 л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</w:rPr>
        <w:t xml:space="preserve">5. Заявление ответчику от 20.11. 2007 года – на 1 л.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</w:rPr>
        <w:t>6. Квитанция о почтовом отправлении  претензии продавцу и уведомление об её вручении – на 1 л.;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sz w:val="24"/>
        </w:rPr>
        <w:t>7.  Исковое заявление для ответчика – на 2 л.</w:t>
      </w:r>
    </w:p>
    <w:p>
      <w:pPr>
        <w:pStyle w:val="Normal"/>
        <w:bidi w:val="0"/>
        <w:ind w:firstLine="708"/>
        <w:jc w:val="both"/>
        <w:rPr>
          <w:rFonts w:ascii="Times New Roman CYR" w:hAnsi="Times New Roman CYR"/>
          <w:b w:val="false"/>
          <w:b w:val="false"/>
          <w:sz w:val="24"/>
        </w:rPr>
      </w:pPr>
      <w:r>
        <w:rPr>
          <w:rFonts w:ascii="Times New Roman CYR" w:hAnsi="Times New Roman CYR"/>
          <w:b w:val="false"/>
          <w:sz w:val="24"/>
        </w:rPr>
      </w:r>
    </w:p>
    <w:p>
      <w:pPr>
        <w:pStyle w:val="Normal"/>
        <w:bidi w:val="0"/>
        <w:ind w:firstLine="708"/>
        <w:jc w:val="center"/>
        <w:rPr/>
      </w:pPr>
      <w:r>
        <w:rPr>
          <w:rFonts w:ascii="Times New Roman CYR" w:hAnsi="Times New Roman CYR"/>
          <w:b w:val="false"/>
          <w:sz w:val="24"/>
        </w:rPr>
        <w:t xml:space="preserve">  </w:t>
      </w:r>
      <w:r>
        <w:rPr>
          <w:rFonts w:ascii="Times New Roman CYR" w:hAnsi="Times New Roman CYR"/>
          <w:b w:val="false"/>
          <w:sz w:val="24"/>
        </w:rPr>
        <w:t>28 ноября  2007 г.</w:t>
      </w:r>
    </w:p>
    <w:p>
      <w:pPr>
        <w:pStyle w:val="Normal"/>
        <w:bidi w:val="0"/>
        <w:ind w:firstLine="708"/>
        <w:jc w:val="center"/>
        <w:rPr/>
      </w:pPr>
      <w:r>
        <w:rPr>
          <w:rFonts w:ascii="Times New Roman CYR" w:hAnsi="Times New Roman CYR"/>
          <w:b w:val="false"/>
          <w:sz w:val="24"/>
        </w:rPr>
        <w:t>_______________________</w:t>
      </w:r>
    </w:p>
    <w:p>
      <w:pPr>
        <w:pStyle w:val="Normal"/>
        <w:bidi w:val="0"/>
        <w:ind w:firstLine="708"/>
        <w:jc w:val="center"/>
        <w:rPr/>
      </w:pPr>
      <w:r>
        <w:rPr>
          <w:rFonts w:ascii="Times New Roman CYR" w:hAnsi="Times New Roman CYR"/>
          <w:b w:val="false"/>
          <w:sz w:val="24"/>
        </w:rPr>
        <w:t>подпись</w:t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b/>
          <w:b/>
          <w:sz w:val="22"/>
        </w:rPr>
      </w:pPr>
      <w:r>
        <w:rPr>
          <w:rFonts w:ascii="Times New Roman CYR" w:hAnsi="Times New Roman CYR"/>
          <w:b/>
          <w:sz w:val="22"/>
        </w:rPr>
      </w:r>
    </w:p>
    <w:p>
      <w:pPr>
        <w:pStyle w:val="Normal"/>
        <w:bidi w:val="0"/>
        <w:ind w:firstLine="708"/>
        <w:jc w:val="center"/>
        <w:rPr>
          <w:rFonts w:ascii="Times New Roman CYR" w:hAnsi="Times New Roman CYR"/>
          <w:b/>
          <w:b/>
          <w:sz w:val="22"/>
        </w:rPr>
      </w:pPr>
      <w:r>
        <w:rPr>
          <w:rFonts w:ascii="Times New Roman CYR" w:hAnsi="Times New Roman CYR"/>
          <w:b/>
          <w:sz w:val="22"/>
        </w:rPr>
      </w:r>
    </w:p>
    <w:p>
      <w:pPr>
        <w:pStyle w:val="Normal"/>
        <w:bidi w:val="0"/>
        <w:ind w:firstLine="708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