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708"/>
        <w:jc w:val="center"/>
        <w:rPr>
          <w:rFonts w:ascii="Times New Roman CYR" w:hAnsi="Times New Roman CYR"/>
          <w:b/>
          <w:b/>
          <w:sz w:val="22"/>
        </w:rPr>
      </w:pPr>
      <w:r>
        <w:rPr>
          <w:rFonts w:ascii="Times New Roman CYR" w:hAnsi="Times New Roman CYR"/>
          <w:b/>
          <w:sz w:val="22"/>
        </w:rPr>
      </w:r>
    </w:p>
    <w:p>
      <w:pPr>
        <w:pStyle w:val="Normal"/>
        <w:bidi w:val="0"/>
        <w:ind w:firstLine="708"/>
        <w:jc w:val="center"/>
        <w:rPr/>
      </w:pPr>
      <w:r>
        <w:rPr>
          <w:rFonts w:ascii="Times New Roman CYR" w:hAnsi="Times New Roman CYR"/>
          <w:b/>
          <w:sz w:val="22"/>
        </w:rPr>
        <w:t>ОБРАЗЕЦ 3</w:t>
      </w:r>
    </w:p>
    <w:p>
      <w:pPr>
        <w:pStyle w:val="Normal"/>
        <w:bidi w:val="0"/>
        <w:ind w:firstLine="708"/>
        <w:jc w:val="center"/>
        <w:rPr>
          <w:rFonts w:ascii="Times New Roman CYR" w:hAnsi="Times New Roman CYR"/>
          <w:b/>
          <w:b/>
          <w:sz w:val="22"/>
        </w:rPr>
      </w:pPr>
      <w:r>
        <w:rPr>
          <w:rFonts w:ascii="Times New Roman CYR" w:hAnsi="Times New Roman CYR"/>
          <w:b/>
          <w:sz w:val="22"/>
        </w:rPr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</w:rPr>
        <w:t xml:space="preserve">                                                                                         </w:t>
      </w:r>
      <w:r>
        <w:rPr>
          <w:rFonts w:ascii="Times New Roman CYR" w:hAnsi="Times New Roman CYR"/>
          <w:b w:val="false"/>
          <w:sz w:val="24"/>
        </w:rPr>
        <w:t>Мировому судье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</w:rPr>
        <w:t xml:space="preserve">                                                                                         </w:t>
      </w:r>
      <w:r>
        <w:rPr>
          <w:rFonts w:ascii="Times New Roman CYR" w:hAnsi="Times New Roman CYR"/>
          <w:b w:val="false"/>
          <w:sz w:val="24"/>
        </w:rPr>
        <w:t>___________________________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</w:rPr>
        <w:t xml:space="preserve">                                                                               </w:t>
      </w:r>
      <w:r>
        <w:rPr>
          <w:rFonts w:ascii="Times New Roman CYR" w:hAnsi="Times New Roman CYR"/>
          <w:b/>
          <w:sz w:val="24"/>
        </w:rPr>
        <w:t>Истец: ____________________________</w:t>
      </w:r>
    </w:p>
    <w:p>
      <w:pPr>
        <w:pStyle w:val="Normal"/>
        <w:bidi w:val="0"/>
        <w:ind w:firstLine="708"/>
        <w:jc w:val="both"/>
        <w:rPr>
          <w:rFonts w:ascii="Times New Roman CYR" w:hAnsi="Times New Roman CYR"/>
          <w:b/>
          <w:b/>
          <w:sz w:val="24"/>
        </w:rPr>
      </w:pPr>
      <w:r>
        <w:rPr>
          <w:rFonts w:ascii="Times New Roman CYR" w:hAnsi="Times New Roman CYR"/>
          <w:b/>
          <w:sz w:val="24"/>
        </w:rPr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</w:rPr>
        <w:t xml:space="preserve">                                                                              </w:t>
      </w:r>
      <w:r>
        <w:rPr>
          <w:rFonts w:ascii="Times New Roman CYR" w:hAnsi="Times New Roman CYR"/>
          <w:b/>
          <w:sz w:val="24"/>
        </w:rPr>
        <w:t>Ответчик:</w:t>
      </w:r>
      <w:r>
        <w:rPr>
          <w:rFonts w:ascii="Times New Roman CYR" w:hAnsi="Times New Roman CYR"/>
          <w:b w:val="false"/>
          <w:sz w:val="24"/>
        </w:rPr>
        <w:t xml:space="preserve">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</w:rPr>
        <w:t xml:space="preserve">                                                                                             </w:t>
      </w:r>
      <w:r>
        <w:rPr>
          <w:rFonts w:ascii="Times New Roman CYR" w:hAnsi="Times New Roman CYR"/>
          <w:b w:val="false"/>
          <w:sz w:val="24"/>
        </w:rPr>
        <w:t xml:space="preserve">Цена  иска  ________ рублей. </w:t>
      </w:r>
    </w:p>
    <w:p>
      <w:pPr>
        <w:pStyle w:val="Normal"/>
        <w:bidi w:val="0"/>
        <w:ind w:firstLine="708"/>
        <w:jc w:val="center"/>
        <w:rPr/>
      </w:pPr>
      <w:r>
        <w:rPr>
          <w:rFonts w:ascii="Times New Roman CYR" w:hAnsi="Times New Roman CYR"/>
          <w:b w:val="false"/>
          <w:sz w:val="24"/>
        </w:rPr>
        <w:t>Исковое заявление</w:t>
      </w:r>
    </w:p>
    <w:p>
      <w:pPr>
        <w:pStyle w:val="Normal"/>
        <w:bidi w:val="0"/>
        <w:ind w:firstLine="708"/>
        <w:jc w:val="center"/>
        <w:rPr/>
      </w:pPr>
      <w:r>
        <w:rPr>
          <w:rFonts w:ascii="Times New Roman CYR" w:hAnsi="Times New Roman CYR"/>
          <w:b w:val="false"/>
          <w:sz w:val="24"/>
        </w:rPr>
        <w:t>об отказе от исполнения договора купли-продажи товара ненадлежащего качества и возврате  уплаченной за товар денежной суммы, штрафа за несоблюдение в добровольном порядке удовлетворения требований потребителя, неустойки и  морального вреда.</w:t>
      </w:r>
    </w:p>
    <w:p>
      <w:pPr>
        <w:pStyle w:val="Normal"/>
        <w:bidi w:val="0"/>
        <w:ind w:firstLine="708"/>
        <w:jc w:val="center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</w:rPr>
        <w:t xml:space="preserve"> </w:t>
      </w:r>
      <w:r>
        <w:rPr>
          <w:rFonts w:ascii="Times New Roman CYR" w:hAnsi="Times New Roman CYR"/>
          <w:b w:val="false"/>
          <w:sz w:val="24"/>
        </w:rPr>
        <w:t>22 сентября 2006 года  в магазине  ответчика купила сапоги женские осенние 38 размера по цене 3950 рублей,   что подтверждается кассовым чеком. При покупке товара продавец в устной форме установила гарантийный срок 1 месяц.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</w:rPr>
        <w:t xml:space="preserve">Во время эксплуатации  обуви стерлись набойки на каблуках,  и я обратилась в мастерскую по поводу замены набоек на запасные, которые  прилагались при продаже к сапогам.  При приеме заказа мастер внимательно осмотрел каблуки и сообщил о том, что на одной из полупар обуви на каблуке имеются мелкие трещинки и  предупредил меня об обстоятельствах выполненной работы, рекомендовал обратиться к продавцу, так как это брак.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</w:rPr>
        <w:t>После замены набоек я обратилась по данному недостатку к продавцу, который мне сообщил, чтобы я продолжала носить обувь,  и в случае появления других трещин на каблуках в течение 3 месяцев будет решаться вопрос по качеству обуви.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</w:rPr>
        <w:t>Спустя неделю появилась трещина и на другом каблуке. Учитывая, что гарантийный срок установленный продавцом 1 месяц при покупке товара не истёк и,    руководствуясь п.п. 1, 2 ст. 18 Закона РФ «О защите прав потребителей», 18  октября 2006 года я предъявила претензию продавцу по поводу возникших недостатков товара  и предложила продавцу возместить стоимость товара ненадлежащего качества. При этом указала, что в случае необходимости определения причины недостатка в товаре, просила провести экспертизу обуви.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</w:rPr>
        <w:t>Эксперт Государственного учреждения Мордовская лаборатория судебной экспертизы.  в своей письменной консультации указал, что причиной возникновения недостатка являются производственный брак.   По заключению эксперта сапоги имеют скрытый производственный дефект и слабо выраженный дефект эксплуатационного характера.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</w:rPr>
        <w:t xml:space="preserve"> </w:t>
      </w:r>
      <w:r>
        <w:rPr>
          <w:rFonts w:ascii="Times New Roman CYR" w:hAnsi="Times New Roman CYR"/>
          <w:b w:val="false"/>
          <w:sz w:val="24"/>
        </w:rPr>
        <w:t>После этого, пытаясь урегулировать с  ответчиком  вопрос по отказу от исполнения договора купли-продажи товара ненадлежащего качества и возврату  уплаченной за товар денежной суммы в  досудебном порядке,   26 октября 2006 года я  вновь вручила  претензию продавцу с просьбой удовлетворить моё требование, приложив к претензии копию экспертного заключения.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</w:rPr>
        <w:t xml:space="preserve">Однако ответчик не удовлетворил моё законное требование, несмотря на наличие доказательств   возникновения недостатка товара (наличие трещин на боковой поверхности каблуков), носящий скрытый производственный характер,   в добровольном порядке.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</w:rPr>
        <w:t xml:space="preserve">Покупка товара ненадлежащего качества причинила мне нравственные страдания, так как я  при использовании обуви постоянно испытывала страх по поводу того, что каблуки в любое время могут сломаться при самых различных ситуациях. Это вызывало в свою очередь нервозность и естественно плохое настроение. Кроме того,  мне пришлось тратить своё личное время  на решение  вопроса по поводу покупки некачественной обуви.  </w:t>
      </w:r>
    </w:p>
    <w:p>
      <w:pPr>
        <w:pStyle w:val="Normal"/>
        <w:bidi w:val="0"/>
        <w:ind w:firstLine="708"/>
        <w:jc w:val="left"/>
        <w:rPr/>
      </w:pPr>
      <w:r>
        <w:rPr>
          <w:rFonts w:ascii="Times New Roman CYR" w:hAnsi="Times New Roman CYR"/>
          <w:b w:val="false"/>
          <w:sz w:val="24"/>
        </w:rPr>
        <w:t>На основании вышеизложенного и руководствуясь п. 6 ст.13, ст.ст.14. 15, 17, 18,  22 Закона РФ «О защите прав потребителей» прошу суд: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</w:rPr>
        <w:t>1.Обязать  ответчика возвратить мне денежную сумму в размере  3950 рублей, уплаченную за   обувь  ненадлежащего качества.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</w:rPr>
        <w:t>2.Взыскать с ответчика моральный вред в размере 1000 рублей за  причиненные мне ответчиком своими незаконными действиями нравственные страдания.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</w:rPr>
        <w:t>3.Взыскать с ответчика  вред, причинённый имуществу потребителя вследствие недостатка товара  (затраты на проведение экспертизы) в размере 600 рублей.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</w:rPr>
        <w:t>4.Взыскать с ответчика штраф  в размере  пятидесяти процентов суммы, присужденной судом в пользу потребителя, за несоблюдение им  в добровольном порядке удовлетворения требований потребителя по  расторжению договора купли-продажи  и  возврат уплаченной  денежной суммы за товар.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</w:rPr>
        <w:t xml:space="preserve">5. Взыскать с ответчика неустойку за  нарушение срока, предусмотренного   ст. 22 Закона РФ «О защите прав потребителей» в  размере 1 процента за каждый день просрочки цены товара, начиная с   29 октября 2006 г.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</w:rPr>
        <w:t>Расчет неустойки:  3950 руб.* 1 : 100 =   39, 50 руб . за каждый день просрочки.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</w:rPr>
        <w:t>Количество дней просрочки на момент  предъявления исковых требований  -  10 дней.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</w:rPr>
        <w:t>Итого: 39, 50* 10= 395 рублей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</w:rPr>
        <w:t xml:space="preserve">   </w:t>
      </w:r>
      <w:r>
        <w:rPr>
          <w:rFonts w:ascii="Times New Roman CYR" w:hAnsi="Times New Roman CYR"/>
          <w:b w:val="false"/>
          <w:sz w:val="24"/>
        </w:rPr>
        <w:t>Приложение: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4"/>
        </w:rPr>
        <w:t>1.Кассовый чек – на 1 л.;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4"/>
        </w:rPr>
        <w:t>2.Претензия ответчику   – на 1 л.;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4"/>
        </w:rPr>
        <w:t xml:space="preserve">3. Квитанция  по оплате экспертного заключения  – на 1 л.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4"/>
        </w:rPr>
        <w:t>5. Экспертное заключение  – на 1 л.;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4"/>
        </w:rPr>
        <w:t>6. Счёт, кассовый чек об оплате  экспертизы – на 1 л.;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4"/>
        </w:rPr>
        <w:t>7. Копия искового заявления ответчику – на 2 л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4"/>
        </w:rPr>
        <w:t xml:space="preserve">                                                                                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4"/>
        </w:rPr>
        <w:t>Дата,подпись.</w:t>
      </w:r>
    </w:p>
    <w:p>
      <w:pPr>
        <w:pStyle w:val="Normal"/>
        <w:bidi w:val="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