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27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</w:t>
      </w:r>
      <w:r>
        <w:rPr>
          <w:b/>
        </w:rPr>
        <w:t xml:space="preserve">ОБРАЗЕЦ 2             </w:t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                             </w:t>
      </w:r>
      <w:r>
        <w:rPr/>
        <w:t>Мировому судье_______________________________</w:t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</w:t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Истец:</w:t>
      </w:r>
      <w:r>
        <w:rPr/>
        <w:t xml:space="preserve"> ________________________</w:t>
      </w:r>
    </w:p>
    <w:p>
      <w:pPr>
        <w:pStyle w:val="Normal"/>
        <w:ind w:left="3420" w:hanging="2712"/>
        <w:jc w:val="both"/>
        <w:rPr/>
      </w:pPr>
      <w:r>
        <w:rPr/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                           </w:t>
      </w:r>
      <w:r>
        <w:rPr>
          <w:b/>
        </w:rPr>
        <w:t>Ответчик:</w:t>
      </w:r>
      <w:r>
        <w:rPr/>
        <w:t xml:space="preserve"> _________________________                                                                       </w:t>
      </w:r>
    </w:p>
    <w:p>
      <w:pPr>
        <w:pStyle w:val="Normal"/>
        <w:ind w:left="3420" w:hanging="2712"/>
        <w:rPr/>
      </w:pPr>
      <w:r>
        <w:rPr/>
        <w:t xml:space="preserve">                                              </w:t>
      </w:r>
    </w:p>
    <w:p>
      <w:pPr>
        <w:pStyle w:val="Normal"/>
        <w:ind w:left="3420" w:hanging="2712"/>
        <w:rPr/>
      </w:pPr>
      <w:r>
        <w:rPr/>
        <w:t xml:space="preserve">                                                                               </w:t>
      </w:r>
      <w:r>
        <w:rPr/>
        <w:t>Цена  иска _______ рублей.</w:t>
      </w:r>
    </w:p>
    <w:p>
      <w:pPr>
        <w:pStyle w:val="Normal"/>
        <w:ind w:left="3420" w:hanging="2712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сковое заявление</w:t>
      </w:r>
    </w:p>
    <w:p>
      <w:pPr>
        <w:pStyle w:val="Normal"/>
        <w:ind w:firstLine="708"/>
        <w:jc w:val="center"/>
        <w:rPr/>
      </w:pPr>
      <w:r>
        <w:rPr/>
        <w:t>О возмещении   вреда, причинённого имуществу потребителя вследствие предоставления услуги  ненадлежащего качества , морального вреда, штрафа в доход бюджета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 марта _ года  в 12 часов 50 мин.  в нашей квартире вдруг  задымился телевизор, который сразу же супруга отключила от сети питания. В это же время также вышли из строя электроприборы и в других квартирах нашего подъезда.</w:t>
      </w:r>
    </w:p>
    <w:p>
      <w:pPr>
        <w:pStyle w:val="Normal"/>
        <w:ind w:firstLine="708"/>
        <w:jc w:val="both"/>
        <w:rPr/>
      </w:pPr>
      <w:r>
        <w:rPr/>
        <w:t>В это же время произошло отключение электроэнергии в квартире и мне пришлось идти в ЖЭУ по данному вопросу, так как телефон тоже не работал. Электрик домоуправления  в нашей квартире сделал замер напряжения в розетке и сообщил, что напряжение завышенное.  Затем после проведения работ , электроэнергия была подключена.</w:t>
      </w:r>
    </w:p>
    <w:p>
      <w:pPr>
        <w:pStyle w:val="Normal"/>
        <w:ind w:firstLine="708"/>
        <w:jc w:val="both"/>
        <w:rPr/>
      </w:pPr>
      <w:r>
        <w:rPr/>
        <w:t>После этого    я направил в жилищно-эксплуатационный участок, обслуживающий наш дом, заявление в котором уведомил  исполнителя о перенапряжении в электросети и выходе из строя ряда электроприборов граждан, проживающих в нашем подъезде.</w:t>
      </w:r>
    </w:p>
    <w:p>
      <w:pPr>
        <w:pStyle w:val="Normal"/>
        <w:ind w:firstLine="708"/>
        <w:jc w:val="both"/>
        <w:rPr/>
      </w:pPr>
      <w:r>
        <w:rPr/>
        <w:t xml:space="preserve">Однако на моё заявление сообщил, что якобы при комиссионном обследовании электрооборудования жилого дома № 2 факта перенапряжения не обнаружено и электрооборудование находится в исправном состоянии. При этом сообщил, что у него имеется акт технического обследования электрооборудования жилого дома, с которым меня не  ознакомили. </w:t>
      </w:r>
    </w:p>
    <w:p>
      <w:pPr>
        <w:pStyle w:val="Normal"/>
        <w:ind w:firstLine="708"/>
        <w:jc w:val="both"/>
        <w:rPr/>
      </w:pPr>
      <w:r>
        <w:rPr/>
        <w:t xml:space="preserve">20 марта я обратился в  мастерскую  по поводу ремонта телевизора. Индивидуальный предприниматель в результате осмотра и ремонта телевизора обнаружил взорвавшийся электроконденсатор 180х 400 в блоке питания. На основании этого, им было </w:t>
      </w:r>
      <w:r>
        <w:rPr>
          <w:b/>
        </w:rPr>
        <w:t>дано заключение, что телевизор вышел из строя из-за высокого напряжения в сети</w:t>
      </w:r>
      <w:r>
        <w:rPr/>
        <w:t xml:space="preserve">. Сумма ремонта составила 480 рублей, что подтверждается платежным документом от 20.03.2006 г., выданным ИП __________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читывая, что моему имуществу причинён вред вследствие не выполнения испонителемсвоих обязательств по надлежащему содержанию и ремонту общего имущества в многоквартирном доме, а именно,  не проводятся  технические осмотры и ремонт внутридомовых инженерных коммуникаций и оборудования для предоставления коммунальной услуги по электроснабжению, я предъявил требование ответчику  ( управляющую организацию)  по  устранению недостатка  в оказываемой услуге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_ марта ____ года начальник отдела энергонадзора с представителями и в   присутствии пострадавших жильцов, составил акт, в котором были описано состояние поэтажных электротехнических устройств и сделан вывод о факте перенапряжения в электросети (копия акта прилагается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14 Закона РФ «О защите прав потребителей» 4 апреля 2006 года я направил ответчику претензию о возмещении мне материального ущерба, причинённого мне вследствие предоставления услуги по содержанию и обслуживанию жилого дома ненадлежащего качества, в размере 480 рублей. Однако в  своем письме ответчик  констатировал  состояние электрооборудования и сообщил, что система электроснабжения находится в технически исправном состоянии. </w:t>
      </w:r>
    </w:p>
    <w:p>
      <w:pPr>
        <w:pStyle w:val="Normal"/>
        <w:ind w:firstLine="708"/>
        <w:jc w:val="both"/>
        <w:rPr/>
      </w:pPr>
      <w:r>
        <w:rPr/>
        <w:t xml:space="preserve">Являясь добросовестным плательщиком услуг, я своевременно  выполнял обязательства перед исполнителем. Однако ответчик своими незаконными действиями  по ненадлежащему выполнению работ по содержанию и обслуживанию  внутридомовых инженерных коммуникаций и оборудования для предоставления коммунальной услуги по электроснабжению причинил мне нравственные страдания.  Мне пришлось неоднократно обращаться по данному вопросу к ответчику, обращаться в   мастерскую по поводу ремонта телевизора,  тратя на это  время,   тогда как я мог бы это время  потратить на помощь   жене по уходу за пятимесячным ребёнком. Несмотря на то, что перенапряжение в сети имело место, и это подтверждается актом,  ответчик не возместил в добровольном порядке причинённый имущественный вред. </w:t>
      </w:r>
    </w:p>
    <w:p>
      <w:pPr>
        <w:pStyle w:val="Normal"/>
        <w:ind w:firstLine="708"/>
        <w:jc w:val="both"/>
        <w:rPr/>
      </w:pPr>
      <w:r>
        <w:rPr/>
        <w:t>На основании  изложенного и руководствуясь п. 6 ст. 13,  ст.ст.  14, 15, 17 Закона РФ «О защите прав потребителей» прошу суд:</w:t>
      </w:r>
    </w:p>
    <w:p>
      <w:pPr>
        <w:pStyle w:val="Normal"/>
        <w:ind w:firstLine="708"/>
        <w:jc w:val="both"/>
        <w:rPr/>
      </w:pPr>
      <w:r>
        <w:rPr/>
        <w:t>1.Обязать ответчика возместить мне имущественный вред, причинённый моему имуществу   вследствие предоставления услуги  ненадлежащего качества, в размере 480 рублей.</w:t>
      </w:r>
    </w:p>
    <w:p>
      <w:pPr>
        <w:pStyle w:val="Normal"/>
        <w:ind w:firstLine="708"/>
        <w:jc w:val="both"/>
        <w:rPr/>
      </w:pPr>
      <w:r>
        <w:rPr/>
        <w:t>2.Взыскать с ответчика моральный вред в размере 2000 рублей за  причиненные мне ответчиком своими незаконными действиями нравственные страдания.</w:t>
      </w:r>
    </w:p>
    <w:p>
      <w:pPr>
        <w:pStyle w:val="Normal"/>
        <w:ind w:firstLine="708"/>
        <w:jc w:val="both"/>
        <w:rPr/>
      </w:pPr>
      <w:r>
        <w:rPr/>
        <w:t>3.Взыскать с ответчика штраф  в размере  пятидесяти процентов суммы, присужденной судом в пользу потребителя, за несоблюдение им  в добровольном порядке удовлетворения требований потребителя о возмещении имущественного вред, причинённого моему имуществу   вследствие предоставления услуги по электроснабжению  ненадлежащего кач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 xml:space="preserve">1. </w:t>
      </w:r>
    </w:p>
    <w:p>
      <w:pPr>
        <w:pStyle w:val="Normal"/>
        <w:ind w:firstLine="708"/>
        <w:jc w:val="both"/>
        <w:rPr/>
      </w:pPr>
      <w:r>
        <w:rPr/>
        <w:t>2.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Дата, подпись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57:00Z</dcterms:created>
  <dc:creator>Ares</dc:creator>
  <dc:description/>
  <cp:keywords/>
  <dc:language>en-US</dc:language>
  <cp:lastModifiedBy>1</cp:lastModifiedBy>
  <cp:lastPrinted>2009-01-29T11:03:00Z</cp:lastPrinted>
  <dcterms:modified xsi:type="dcterms:W3CDTF">2009-04-13T13:57:00Z</dcterms:modified>
  <cp:revision>2</cp:revision>
  <dc:subject/>
  <dc:title>                                                                          Руководителю ТУ</dc:title>
</cp:coreProperties>
</file>