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780" w:hanging="3072"/>
        <w:jc w:val="both"/>
        <w:rPr/>
      </w:pPr>
      <w:r>
        <w:rPr>
          <w:rFonts w:ascii="Times New Roman CYR" w:hAnsi="Times New Roman CYR"/>
          <w:sz w:val="22"/>
        </w:rPr>
        <w:t xml:space="preserve">                                                     </w:t>
      </w:r>
      <w:r>
        <w:rPr>
          <w:rFonts w:ascii="Times New Roman CYR" w:hAnsi="Times New Roman CYR"/>
          <w:b/>
          <w:sz w:val="22"/>
        </w:rPr>
        <w:t xml:space="preserve">ОБРАЗЕЦ 1.                 </w:t>
      </w:r>
    </w:p>
    <w:p>
      <w:pPr>
        <w:pStyle w:val="Normal"/>
        <w:bidi w:val="0"/>
        <w:ind w:left="3780" w:hanging="3072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                                                                </w:t>
      </w:r>
      <w:r>
        <w:rPr>
          <w:rFonts w:ascii="Times New Roman CYR" w:hAnsi="Times New Roman CYR"/>
          <w:b w:val="false"/>
          <w:sz w:val="22"/>
        </w:rPr>
        <w:t xml:space="preserve">Мировому судье участка №__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                                                                 </w:t>
      </w:r>
      <w:r>
        <w:rPr>
          <w:rFonts w:ascii="Times New Roman CYR" w:hAnsi="Times New Roman CYR"/>
          <w:b w:val="false"/>
          <w:sz w:val="22"/>
        </w:rPr>
        <w:t>___________________________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                                                                               </w:t>
      </w:r>
      <w:r>
        <w:rPr>
          <w:rFonts w:ascii="Times New Roman CYR" w:hAnsi="Times New Roman CYR"/>
          <w:b w:val="false"/>
          <w:sz w:val="20"/>
        </w:rPr>
        <w:t>(наименование суда)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                                                                     </w:t>
      </w:r>
      <w:r>
        <w:rPr>
          <w:rFonts w:ascii="Times New Roman CYR" w:hAnsi="Times New Roman CYR"/>
          <w:b w:val="false"/>
          <w:sz w:val="22"/>
        </w:rPr>
        <w:t xml:space="preserve">Истец:  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                                                                      </w:t>
      </w:r>
      <w:r>
        <w:rPr>
          <w:rFonts w:ascii="Times New Roman CYR" w:hAnsi="Times New Roman CYR"/>
          <w:b w:val="false"/>
          <w:sz w:val="22"/>
        </w:rPr>
        <w:t xml:space="preserve">Ответчик: _______________________                                                      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0"/>
        </w:rPr>
        <w:t xml:space="preserve">                                                                                           </w:t>
      </w:r>
      <w:r>
        <w:rPr>
          <w:rFonts w:ascii="Times New Roman CYR" w:hAnsi="Times New Roman CYR"/>
          <w:b w:val="false"/>
          <w:sz w:val="20"/>
        </w:rPr>
        <w:t>(указать наименование и  адрес )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                                                                  </w:t>
      </w:r>
      <w:r>
        <w:rPr>
          <w:rFonts w:ascii="Times New Roman CYR" w:hAnsi="Times New Roman CYR"/>
          <w:b w:val="false"/>
          <w:sz w:val="22"/>
        </w:rPr>
        <w:t>Цена иска  _________ рублей</w:t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/>
          <w:sz w:val="22"/>
        </w:rPr>
        <w:t>Исковое заявление</w:t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 w:val="false"/>
          <w:sz w:val="22"/>
        </w:rPr>
        <w:t>Об отказе от исполнения договора купли-продажи  и возврате уплаченной  за  товар   ненадлежащего качества денежной суммы,  взыскании штрафа за несоблюдение в добровольном порядке удовлетворения продавцом требований потребителя, неустойки  и  морального вреда.</w:t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b w:val="false"/>
          <w:b w:val="false"/>
          <w:sz w:val="22"/>
        </w:rPr>
      </w:pPr>
      <w:r>
        <w:rPr>
          <w:rFonts w:ascii="Times New Roman CYR" w:hAnsi="Times New Roman CYR"/>
          <w:b w:val="false"/>
          <w:sz w:val="22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 </w:t>
      </w:r>
      <w:r>
        <w:rPr>
          <w:rFonts w:ascii="Times New Roman CYR" w:hAnsi="Times New Roman CYR"/>
          <w:b w:val="false"/>
          <w:sz w:val="22"/>
        </w:rPr>
        <w:t xml:space="preserve">5 ноября 2008 г.  в магазине   «_______________»   по ул. _________, д. ___,  г. _______,   купила  мобильный телефон «Sony Ericsson К790»    с гарантийным сроком 1 год по цене 13349 рублей, что подтверждается кассовым чеком и гарантийным талоном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По истечении 17 дней телефон не стал выполнять свои функции и  перестал включаться. 24 ноября 2006 года я обратилась в магазин по поводу  выявленного недостатка. При проверке качества телефона старшим продавцом он оказался неисправным, и она мне предложила провести гарантийный ремонт.   В соответствие с п. 1 ст. 18 Закона РФ «О защите прав потребителей» телефон  был передан продавцу для    устранения недостатка в товаре ненадлежащего качества, о чем продавцом была сделана отметка в кассовом чеке. При этом я,  руководствуясь п. 2 ст. 20 Закона РФ «О защите прав потребителей», предъявила требование о  безвозмездном предоставлении на период ремонта аналогичного телефона в трёхдневный срок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27 ноября 2008 года я обратилась в магазин, но мне было отказано в предоставлении на период ремонта мобильного телефона, мотивируя тем, что они не имеют обменного фонда. Я пыталась убедить старшего продавца, что мне необходим телефон, что это моё законное требование,  и они должны решать такие вопросы. Однако она  просто не хотела и не желала меня слушать. После этого, я предложила им получить мою претензию в письменном виде, но старший продавец категорично отказалась это сделать, мотивируя тем, что её нужно направить  в адрес юридического лица, так как они не уполномочены принимать претензии потребителей. Такое поведение натолкнуло меня на то, что мне необходимо потребовать возврата мне телефона, переданного в магазин 24 ноября 2008 года для устранения недостатка. Этому факту так же способствовало то, что при посещении магазина я неоднократно слышала нарекания в адрес продавцов, которые после проверки их  качества,  давали  заключения о том, что телефон имеет самые различные повреждения,  и отказывали в удовлетворении требований потребителей.  Забирая телефон, я мотивировала тем, что  они не  удовлетворили моё требование о предоставлении аналогичного телефона на период ремонта и в соответствие с п. 2 ст. 23 Закона РФ «О защите прав потребителей»  потребитель вправе по своему выбору предъявить иные требования, установленные ст. 18 Закона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Такое отношение ко мне  не только возмутило меня, но и  после посещения магазина я долго не могла прийти в себя, так как,  покупая такой дорогой телефон,  я  считала, что он  качественный и надёжный, при покупке меня заверяли в его надёжности. Но его хватило только на две с половиной недели. Это причинило мне неудобства и нравственные страдания.  В тоже время,  я потеряла веру в то, что при покупке некачественного товара продавец решает такие вопросы без всяких преград, решать такие вопросы по месту покупки, а это всё оказалось только на словах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Спустя 3 дня я направила ответчику заказным письмом претензию с требованием возместить мне стоимость товара ненадлежащего качества, и просила  сообщить о принятом решении в течение десяти дней. Заказное письмо было отправлено 30 ноября 2008 года, за что я заплатила по квитанции № 86538 - 12,75 руб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Прошло 20 дней,  но я не получила  никакого ответа от ответчика.  Всё еще  надеясь на исполнительность ответчика, я подумала, что возможно моё письмо не дошло до адресата. Поэтому я была вынуждена обратиться на почту по поводу розыска заказного письма. Там мне  сообщили, что разыскиваемое заказное письмо вручено 07.12.2008 года по доверенности делопроизводителю.  Позже   пришло уведомление о вручении моего письма ответчиком. После этого я ещё раз посетила магазин, надеясь услышать какой-либо ответ по моему требованию. Но всё в очередной раз оказалось без результатов, от меня в ещё раз «отмахнулись, словно от назойливой мухи», и я в очередной раз убедилась в бессилие перед произволом ответчика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В соответствие с ст. 22 Закона РФ «О защите прав потребителей» требование потребителя о возврате уплаченной за товар  ненадлежащего качества денежной суммы подлежит удовлетворению в течение десяти дней. Однако, несмотря на то, что ответчик получил претензию ещё 07.12.2008 года,  никаких мер своевременно  не принял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29 декабря я получила от ответчика  письмо за подписью ведущего специалиста отдела рекламации,  в котором сообщалось, что для уточнения причин возникновения заявленного дефекта  они вправе и считают необходимым провести дополнительную проверку качества телефона, которая будет произведена независимым сертифицированным сервисным центром за их счёт. При этом не сообщили его наименование и местонахождение. Так же предлагали обратиться в магазин для оформления телефона на техническое освидетельствование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При обращении в магазин     в соответствии с п. 5 ст. 18 Закона РФ «О защите прав потребителей» я предложила принять телефон и   предъявила требование принять участие в проверке качества телефона, но мне  в категоричной форме в этом отказали.   Своими действиями ответчик в очередной  раз ущемил мои права потребителя, отказывая мне в предоставленном законом праве.    В тоже время,  исходя из содержания письма ответчика, мне навязывается дополнительная проверка качества, которая в соответствие с п.1 ст. 21  Закона РФ «О защите прав потребителей» проводится при предъявлении потребителем требования по замене товара ненадлежащего качества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Исходя из сложившейся ситуации, у меня сложилось мнение о том, если покупатель соглашается на ремонт телефона, то никакого препятствия со стороны ответчика нет, а если возмещение стоимости товара ненадлежащего качества, то ответчик, получив денежные средства от потребителя, не желает с ними расставаться,  и чинит ему различные препятствия, нарушая его права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  </w:t>
      </w:r>
      <w:r>
        <w:rPr>
          <w:rFonts w:ascii="Times New Roman CYR" w:hAnsi="Times New Roman CYR"/>
          <w:b w:val="false"/>
          <w:sz w:val="22"/>
        </w:rPr>
        <w:t xml:space="preserve">Я не могу передать телефон ответчику для проверки качества в моём отсутствии, так как он своими действиями в отношении меня  вызывает недоверие.  Я  надлежащим образом эксплуатировала  телефон в соответствие с требованиями  руководства по эксплуатации и какие-либо действия, запрещённые инструкцией по эксплуатации телефона,  с моёй стороны не совершались.  Поэтому в своей претензии я просила продавца при необходимости определения причины  возникновения недостатка в телефоне,  провести экспертизу незаинтересованной стороной. Но это осталось без внимания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Ответчик при предъявлении требований гражданами по качеству мобильных телефонов выбрал такую позицию, которая направлена на то, чтобы люди устав от ожидания смирились с совершившимся фактом, так как в большинстве случае потребители не знают своих прав. При посещении магазина я неоднократно сталкивалась с людьми, которые тоже оказались в аналогичной ситуации, и, веря в справедливость,  с недоумением соглашались с представленными доводами продавца. Другие же устав от длительных ожиданий просто отказываются от своих требований, при этом либо производят ремонт или покупают другой. Подобное поведение потребителей вполне устраивает ответчика и он, находясь за пределами нашей республики,  не несёт за противоправные действия  ответственность, предусмотренную Законом РФ «О защите прав потребителей». На протяжении этого срока я не могу пользоваться телефоном, и  это причиняло  мне неудобства и нравственные страдания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На основании вышеизложенного и руководствуясь п. 6 ст.13, ст.ст.   15, 17, 18,   21, 23 Закона РФ «О защите прав потребителей» прошу суд: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1.Обязать  ответчика расторгнуть договор купли-продажи  и возвратить уплаченную  за  мобильный телефон  ненадлежащего качества денежную сумму в размере  13349 рублей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2.Обязать ответчика провести проверку качества телефона при моём участии. При необходимости определения причины возникновения недостатка в товаре обязать ответчика провести его экспертизу за его счёт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3. Взыскать с ответчика неустойку за  нарушение срока, предусмотренного   ст. 22 Закона РФ «О защите прав потребителей» в  размере 1 процента за каждый день просрочки цены товара, начиная с  17 декабря 2008 г. Расчет неустойки: 13349 руб.* 1 : 100 =   133,49 руб . за каждый день просрочки.Количество дней просрочки на момент  предъявления исковых требований  -   55 дней. Итого:   133, 49 * 55 =   7341,95 рубля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3. Взыскать с ответчика компенсацию морального вреда в размере 3000 рублей за  причиненные мне ответчиком своими незаконными действиями нравственные страдания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4. Взыскать с ответчика затраты на отправку претензии заказным письмом в размере  12,75 рубля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>5. Взыскать с ответчика штраф  в размере  пятидесяти процентов суммы, присужденной судом в пользу потребителя, за несоблюдение продавцом  в добровольном порядке удовлетворения требований потребителя по замене товара ненадлежащего качества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 </w:t>
      </w:r>
      <w:r>
        <w:rPr>
          <w:rFonts w:ascii="Times New Roman CYR" w:hAnsi="Times New Roman CYR"/>
          <w:b w:val="false"/>
          <w:sz w:val="22"/>
        </w:rPr>
        <w:t>Приложение:1.  Гарантийный талон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2"/>
        </w:rPr>
        <w:t>2. Кассовый чек 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2"/>
        </w:rPr>
        <w:t>3. Справка о розыске почтового отправления 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2"/>
        </w:rPr>
        <w:t>4. Претензия  от   30 ноября  2008 г 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2"/>
        </w:rPr>
        <w:t>5. Квитанции о почтовом отправлении  претензии продавцу и уведомление об её вручении 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2"/>
        </w:rPr>
        <w:t>6. Ответ ответчика  на претензию 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2"/>
        </w:rPr>
        <w:t>7. Копия искового заявления для ответчика – на 4 л.</w:t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 w:val="false"/>
          <w:sz w:val="22"/>
        </w:rPr>
        <w:t xml:space="preserve">  </w:t>
      </w:r>
      <w:r>
        <w:rPr>
          <w:rFonts w:ascii="Times New Roman CYR" w:hAnsi="Times New Roman CYR"/>
          <w:b w:val="false"/>
          <w:sz w:val="22"/>
        </w:rPr>
        <w:t>дата., подпись              _______________________</w:t>
      </w:r>
    </w:p>
    <w:p>
      <w:pPr>
        <w:pStyle w:val="Normal"/>
        <w:bidi w:val="0"/>
        <w:ind w:left="3420" w:hanging="2712"/>
        <w:jc w:val="both"/>
        <w:rPr/>
      </w:pPr>
      <w:r>
        <w:rPr>
          <w:rFonts w:ascii="Times New Roman CYR" w:hAnsi="Times New Roman CYR"/>
          <w:b w:val="false"/>
          <w:sz w:val="22"/>
        </w:rPr>
        <w:t xml:space="preserve">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