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егистрировано в Минюсте РФ 27 февраля 2007 г. N 8998</w:t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АЯ СЛУЖБА ПО НАДЗОРУ В СФЕРЕ ЗАЩИТ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 ПОТРЕБИТЕЛЕЙ И БЛАГОПОЛУЧИЯ ЧЕЛОВЕ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1 января 2007 г. N 2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РАВИ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ШЕНИЯ ФОРМЕННОЙ ОДЕЖДЫ ДЛЯ РУКОВОДСТВА, ИНЫХ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ЛИЦ ЦЕНТРАЛЬНОГО АППАРАТА И ТЕРРИТОРИАЛЬНЫХ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ОВ РОСПОТРЕБНАДЗОР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30 марта 1999 г. N 52-ФЗ "О санитарно-эпидемиологическом благополучии населения" (Собрание законодательства Российской Федерации, 1999, N 14, ст. 1650; 2002, N 1 (ч. I), ст. 2; 2003, N 2, ст. 167; N 27 (ч. I), ст. 2700; 2004, N 35, ст. 3607; 2005, N 19, ст. 1752; 2006, N 1, ст. 10; N 52 (ч. I), ст. 5498; 2007, N 1 (ч. I), ст. 21, ст. 29), Постановлением Правительства Российской Федерации от 30 июня 2004 г. N 322 "Об утверждении Положения о Федеральной службе по надзору в сфере защиты прав потребителей и благополучия человека" (Собрание законодательства Российской Федерации, 2004, N 28, ст. 2899; 2006, N 22, ст. 2337; N 52 (ч. III), ст. 5587) приказыва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и ввести в действие Правила ношения форменной одежды для руководства, иных должностных лиц центрального аппарата и территориальных органов Роспотребнадзора, согласованные с Геральдическим советом при Президенте Российской Федерации (приложение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троль за исполнением настоящего Приказа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Г.ОНИЩЕНК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казу Роспотребнадзор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1.01.2007 N 23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ШЕНИЯ ФОРМЕННОЙ ОДЕЖДЫ ДЛЯ РУКОВОДСТВА, ИНЫХ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ЛИЦ ЦЕНТРАЛЬНОГО АППАРАТА РОСПОТРЕБНАДЗО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ЕРРИТОРИАЛЬНЫХ ОРГАНОВ РОСПОТРЕБНАДЗОР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сновны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Настоящие Правила разработаны в соответствии с Федеральным законом от 30 марта 1999 года N 52-ФЗ "О санитарно-эпидемиологическом благополучии населения", Положением о Федеральной службе по надзору в сфере защиты прав потребителей и благополучия человека, утвержденным Постановлением Правительства Российской Федерации от 30 марта 2004 года N 322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раво на ношение форменной одежды имеют руководство, иные должностные лица центрального аппарата Роспотребнадзора и территориальных органов Роспотребнадзора (далее - должностные лица Роспотребнадзора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Настоящие Правила обязательны для всех должностных лиц Роспотребнадзора. Все предметы форменной одежды должны отвечать установленным образцам и описаниям, быть тщательно подогнанными и содержаться в безупречном состоя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Форменная одежда должностных лиц Роспотребнадзора устанавливается парадно-выходная и повседневна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Каждая из этих форм подразделяется на летнюю и зимнюю. Форменная одежда должностных лиц Роспотребнадзора носи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1. парадно-выходная - при получении государственных наград, в дни праздников, на торжественных или юбилейных заседаниях, на официальных прием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2. повседневная - при исполнении служебных обязанност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одежды мужчин - должностных лиц Роспотребнадзор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Парадно-выходная форма одежд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1. Летняя - фуражка, костюм из ткани темно-бордового цвета, рубашка из ткани белого цвета, галстук из ткани черного ц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2. Зимняя - шапка-финка из искусственного каракуля черного цвета, куртка зимняя из ткани темно-бордового цвета, шарф или кашне из ткани черного цвета, костюм из ткани темно-бордового цвета, рубашка из ткани белого цвета, галстук из ткани черного ц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Повседневна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1. Летняя - фуражка, костюм из ткани темно-бордового цвета, рубашка из ткани бежевого цвета, галстук из ткани черного ц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2. Зимняя - шапка-финка из искусственного каракуля черного цвета, куртка зимняя из ткани темно-бордового цвета, шарф или кашне из ткани черного цвета, костюм из полушерстяной ткани темно-бордового цвета, рубашка из ткани бежевого цвета, галстук из ткани черного ц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При парадно-выходной форме одежды пиджак носится с орденами, медалями или планками с лентами орденов, медалей, а также - нагрудными знаками. При повседневной форме одежды на пиджаке носятся планки с лентами орденов, медалей и нагрудные зна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Разрешается носить в летнее время руководителю Федеральной службы по надзору в сфере защиты прав потребителей и благополучия человека - Главному государственному санитарному врачу Российской Федерации и заместителям руководителя Федеральной службы по надзору в сфере защиты прав потребителей и благополучия человека - заместителям Главного государственного санитарного врача Российской Федерации пиджак из ткани белого цвета с фуражкой с чехлом из ткани белого цвета и брюками из ткани темно-бордового цвета; рубашку из ткани белого или бежевого цвета с длинным или коротким рукавом, галстуком, с фуражкой; при летней форме одежды в холодную погоду, а при зимней форме одежды в теплую погоду разрешается носить куртку из ткани темно-бордового цвета с фуражк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одежды женщин - должностных лиц Роспотребнадзор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0. Парадно-выходная форма одежд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0.1. летняя - шляпа фетровая черного цвета, костюм из ткани темно-бордового цвета, блузка из ткани белого цвета, галстук из ткани черного цв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0.2. зимняя - шапка-кубанка из искусственного каракуля черного цвета, куртка зимняя из ткани темно-бордового цвета, шарф из ткани черного цвета, костюм из ткани темно-бордового цвета, блузка из ткани белого цвета, галстук из ткани черного ц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0.3. Повседневна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етняя - шляпа фетровая черного цвета, костюм из ткани темно-бордового цвета, блузка из ткани бежевого цвета, галстук из ткани черного цв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имняя - шапка-кубанка из искусственного каракуля черного цвета, куртка зимняя из ткани темно-бордового цвета, шарф из ткани черного цвета, костюм из ткани темно-бордового цвета, блузка из ткани бежевого цвета, галстук из ткани черного ц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1. При парадно-выходной форме одежды жакет носится с орденами, медалями или планками с лентами орденов, медалей, а также нагрудными знаками. При повседневной форме одежды на жакете носятся планки с лентами орденов, медалей и нагрудные зна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2. Разрешается носить в летнее время должностным лицам, указанным в п. 1.9 настоящих Правил, жакет из ткани белого цвета, юбку или брюки из ткани темно-бордового цвета; блузку из ткани бежевого или белого цвета с короткими или длинными рукав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3. Запреща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3.1. ношение форменной одежды и знаков различия неустановленных образц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3.2. ношение на форменной одежде нагрудных знаков, не предусмотренных настоящими Правил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3.3. ношение форменной одежды лицами, которым она не положе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3.4. смешивание предметов форменной одежды летней и зимней, а также форменной и гражданской одеж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Описание форменной одежд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лиц Роспотребнадзор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Для форменной одежды должностных лиц Роспотребнадзора устанавливается темно-бордовый цв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Форменная одежда состоит из следующих предмет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мужской комплек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уртка зимняя из ткани темно-бордового цвета (рис. 1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уртка демисезонная из ткани темно-бордового цвета (рис. 1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стюм из ткани темно-бордового цвета (рис. 2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иджак летний высшего состава из ткани белого цв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верхняя рубашка из ткани белого и бежевого цвета с длинным рукав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верхняя рубашка из ткани белого и бежевого цвета с коротким рукав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фуражка высшего состава белого цвета парадно-выходна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фуражка для высшего состава темно-бордового цвета повседневная (рис. 3);</w:t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нтПлюс: примеча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мерация подпунктов дана в соответствии с официальным текстом документа.</w:t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фуражка для старшего и младшего состава темно-бордового цвета (рис. 4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шапка-финка из искусственного каракуля черного цвета (рис. 5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) галстук из ткани черного цв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кашне из ткани черного цв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шарф из ткани черного цв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) заколка для галстука металлическая серебристая с изображением эмблемы Федеральной службы по надзору в сфере защиты прав потребителей и благополучия человека (рис. 6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женский комплек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уртка зимняя из ткани темно-бордового цвета (рис. 7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уртка демисезонная из ткани темно-бордового цвета (рис. 7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стюм из ткани темно-бордового цвета (рис. 8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жакет высшего состава из ткани белого цв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брюки из ткани темно-бордового цв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юбка из ткани темно-бордового цв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блузка с длинными рукавами из ткани белого и бежевого цв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блузка с короткими рукавами из ткани белого и бежевого цв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шляпа фетровая черного цвета (рис. 9), для руководящего состава (рис. 10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шапка-кубанка из искусственного каракуля черного цвета (рис. 13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галстук из ткани черного цв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) кашне из ткани черного цв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шарф из ткани черного цв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заколка для галстука металлическая серебристая с изображением эмблемы Федеральной службы по надзору в сфере защиты прав потребителей и благополучия человека (рис. 6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Форменная одежда для мужчин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стюм мужской (пиджак и брюки) для должностных лиц, указанных в п. 1.9 настоящих Правил, изготавливается из полушерстяной ткани темно-бордового цвета, пиджак летний - из полушерстяной или хлопчатобумажной ткани белого цв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иджак полуприлегающего силуэта, двубортный, со смещенной бортовой застежкой, имеет шесть форменных пуговиц, расположенных в два ряда, воротник и лацканы отложные, по краю воротника кант красного цвета, на воротнике шитье серебристого цвета специального рисунка для высшего состава. Рукава втачные двушовные с обшлагами шириной 8 см, по верху обшлага - кант красного цвета. На левом рукаве нарукавный знак "Роспотребнадзор". Полочки с боковыми горизонтально расположенными прорезными карманами с клапанами. На пиджаке носятся нашивные наплечные знаки различ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рюки прямые, пояс притачной с шестью шлевками для поддержки ремня, застегивающийся на пуговицу и крючок или две пуговицы. Передние половинки на шелковой подкладке. По боковому шву - кант красного цвета. Внешние боковые карманы косые прорезные, располагаются перед лампасом. На правой задней половинке прорезной карман с клапаном. Гульфик с застежкой "молния" или на пуговиц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остюм мужской (пиджак и брюки) для других должностных лиц, уполномоченных осуществлять государственный санитарно-эпидемиологический надзор, из полушерстяной ткани темно-бордового цв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иджак полуприлегающего силуэта, однобортный, с застежкой на 3 пуговицы, воротник и лацканы отложные. Зажим для галстука с эмблемой Федеральной службы по надзору в сфере защиты прав потребителей и благополучия человека. Рукава втачные двушовные, в локтевом шве шлица с тремя форменными пуговицами. На левом рукаве - нарукавный знак "Роспотребнадзор". У должностных лиц территориальных органов Федеральной службы по надзору в сфере защиты прав потребителей и благополучия человека на транспорте (водном и воздушном) на рукавах кант красного цвета на расстоянии 8 см от низа рукава. Средний шов спинки заканчивается шлицей, полочки с притачными бочками и передней вытачкой по талии, боковыми горизонтально расположенными прорезными карманами с клапанами. На левой полочке прорезной карман с листочкой. Подкладка из шелковой ткани. На пиджаке носятся нашивные наплечные знаки различ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брюки прямые, пояс притачной с шестью шлевками для поддержки ремня, застегивающийся на пуговицу и крючок или две пуговицы. Передние половинки на шелковой подкладке, одной складочкой по талии и с отрезными бочками. По боковому шву - кант красного цвета. Внешние боковые карманы обработаны в шве передней половинки и отрезных бочков. Задние половинки с двумя вытачками, на правой задней половинке прорезной карман в рамку с застежкой на одну пуговицу и навесную петлю. Гульфик с застежкой "молния" или на пуговиц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куртка мужская зимняя изготавливается из плащевой ткани темно-бордового цвета, с утепляющей подкладкой из искусственного материала (для высшего состава с меховой подкладкой). Рукава втачные с патами, застегивающимися на кнопки. На левом рукаве - нарукавный знак "Роспотребнадзор". Воротник отложной из натурального меха: для высшего состава из черного каракуля, для остального состава - из цигейки черного цвета. Куртка прямого силуэта с комбинированной застежкой - потайной на "молнию" и на восемь кнопок в два ряда на притачной планке. Верхние нагрудные карманы прорезные с застежкой на "молнию", нижние боковые карманы прорезные с клапанами с застежкой на кнопку. По низу изделия, карманам, планке - отделочная строчка на расстоянии 0,1 - 0,5 см от края. На плечах декоративные погончики-хлястики для ношения наплечных знаков различия. Куртка носится с поясом из ткани верха курт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куртка мужская демисезонная изготавливается из ткани темно-бордового цвета. Рукава втачные с манжетами, застегивающимися на кнопки. На левом рукаве - нарукавный знак "Роспотребнадзор". Воротник отложной с капюшоном. Куртка прямого силуэта с комбинированной застежкой - потайной на "молнию" и на три кнопки на притачной планке. Верхние нагрудные карманы прорезные с клапанами с застежкой на кнопку, нижние боковые карманы прорезные с клапанами с застежкой на кнопку. По низу изделия, карманам, планке - отделочная строчка на расстоянии 0,1 - 0,5 см от края. На плечах декоративные погончики-хлястики для ношения наплечных знаков различия. Куртка носится с поясом из ткани верха курт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рубашки верхние. Из ткани белого и бежевого цветов, с отложным воротником с отрезной стойкой, нагрудными накладными карманами с клапанами. Рубашка с коротким рукавом с цельнокроенным поясом с эластичной тесьмой в области боковых швов. Перед с разрезом до низа. Рукава с разрезами и пришивными манжетами или прямые короткие. Перед рубашки, клапаны, пояс, манжеты застегиваются на пуговицы. На плечах декоративные погончики-хлястики для ношения наплечных знаков различ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фуражка парадно-выходная должностных лиц, указанных в п. 1.9 настоящих Правил. Выполняется из той же ткани, что и форменный костюм. Состоит из овального донышка и четырех стенок, суконного или бархатного околыша темно-бордового цвета, козырька. По краю донышка и верхнему краю околыша канты красного цвета. Спереди на околыше фуражки кокарда (рис. 12), а по ее боковым сторонам посеребренное шитье специального рисунка. Козырек обтянут сверху черной лакированной кожей, а снизу замшей или шерстяной тканью черного цвета. Вдоль наружного края козырька крепится шитый орнамент серебристого цвета специального рисунка. Над козырьком к околышу пристегивается на две форменные пуговицы серебристого цвета плетеный шнур серебристого цвета (рис. 13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) фуражка повседневная должностных лиц, указанных в п. 1.9 настоящих правил. Аналогична фуражке парадно-выходной, но без шитья на козырьке и с кокардой. Летом допускается ношение белого чехла на фуражк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фуражка иных должностных лиц Роспотребнадзора выполняется из той же ткани, что и форменный костюм. Состоит из овального донышка и четырех стенок, суконного или бархатного околыша темно-бордового цвета, козырька. По краю донышка и верхнему краю околыша канты красного цвета. Спереди на околыше фуражки кокарда. Козырек черного цвета, лакированный. Над козырьком к околышу пристегивается на две форменные пуговицы серебристого цвета плетеный шнур серебристого ц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Форменная одежда для женщин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стюм женский (жакет и юбка) изготавливается из ткани темно-бордового цвета, пиджак летний - из полушерстяной или хлопчатобумажной ткани белого цвета. Жакет полуприлегающей формы, однобортный, слегка удлиненный, застегивающийся до перегиба лацкана на три форменные пуговицы. Воротник и лацканы отложные, для должностных лиц, указанных в п. 1.9 настоящих Правил, воротник окантован красным кантом, на воротнике - шитье серебристого цвета специального рисунка. Рукава втачные, в локтевом шве шлица с тремя форменными пуговицами. У должностных лиц территориальных органов Федеральной службы по надзору в сфере защиты прав потребителей и благополучия человека на транспорте (водном и воздушном) на рукавах кант красного цвета на расстоянии 8 см от низа рукава. На левом рукаве - нарукавный знак "Роспотребнадзор" (рис. 14). Спинка со швом посередине, полочки с нагрудной вытачкой, боковыми горизонтальными прорезными карманами с клапанами. На левой полочке нагрудный прорезной карман с листочкой. На жакете носятся нашивные наплечные знаки различия. Юбка из ткани темно-бордового цвета прямого покроя, пояс притачной, застегивающийся на одну пуговицу. Задняя половинка посередине заканчивается шлицей с двумя вытачками, с застежкой "молния" в левом бок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уртка зимняя женская по покрою аналогична куртке мужской зимней, но с застежкой на левую сторону. На левом рукаве - нарукавный знак. На плечах - декоративные погончики-хлястики для ношения наплечных знаков различия. С курткой носятся наплечные знаки различия установленного образц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уртка демисезонная женская по покрою аналогична куртке мужской демисезонной, но с застежкой на левую сторону. На левом рукаве - нарукавный знак "Роспотребнадзор". На плечах - декоративные погончики-хлястики для ношения наплечных знаков различия. С курткой носятся наплечные знаки различия установленного образц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брюки женские зимние изготавливаются из шерстяной ткани темно-бордового цвета, летние - из шерстяной или хлопчатобумажной ткани темно-бордового цвета. Брюки прямые, с притачным поясом, застегивающимся на пуговицу, боковыми карманами, обработанными в отрезной части передних половинок. Пояс застегивается на застежку "молнию". На поясе расположено пять шлевок: на передних половинках у двух мягких складок, на задних половинках у боковых швов и над средним шв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рубашки (блузки) верхние. С длинными рукавами из ткани белого и бежевого цвета, с отложным воротником с отрезной стойкой, нагрудными накладными карманами с клапанами, цельнокроенным поясом с эластичной тесьмой в области боковых швов. Перед с разрезом до низа и вытачками. Спинка с кокеткой. Рукава с разрезами и притачными манжетами. Перед рубашки (блузки), клапаны, пояс, манжеты застегиваются на пуговицы. С короткими рукавами из ткани белого и бежевого цвета, с отложным воротником, нагрудными накладными карманами с клапанами, цельнокроенным поясом с эластичной тесьмой в области боковых швов. Перед с разрезом до низа и вытачками. Спинка с кокеткой. Перед рубашки (блузки), клапаны, пояс, манжеты застегиваются на пуговицы. На плечах декоративные погончики-хлястики для ношения наплечных знаков различ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шляпа женская изготавливается из фетра или сходного с ним материала, цвет черный. Состоит из круглого колпака и полей. Внизу колпака крепится муаровая лента темно-бордового цвета шириной 5 - 6 см. Спереди посередине на шляпу крепится совмещенная кокар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Кокарда (рис. 12) цветов Государственного флага Российской Федерации представляет собой выпуклую серебристую розетку в форме правильного круга, с зубцами по краю и насечкой на зубцах. На центр розетки наложен круг с цветными концентрическими окружностями - синего цвета вдоль края и красного - в центре. Между окружностями - разделительный технологический бортик серебристого цвета. Кокарда может изготовляться из алюминия, другого металла, цветные детали - из ткани, пластика, вышивкой цветными нитк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Для ношения на шляпах женских и зимних головных уборах устанавливается ношение кокар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Пуговицы (рис. 13) металлические серебристые с изображением эмблемы Федеральной службы по надзору в сфере защиты прав потребителей и благополучия человека. Пуговицы устанавливаются двух размеров: 22 и 15 м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Заколка для галстука (рис. 6) металлическая серебристая с изображением эмблемы Федеральной службы по надзору в сфере защиты прав потребителей и благополучия челове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Знаки различия должностных лиц Роспотребнадзор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В качестве знаков различия по классным чинам для должностных лиц Роспотребнадзора устанавливаются наплечные знаки различия (рис. 15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Наплечные знаки представляют собой четырехугольник с параллельными боковыми сторонами и закругленным верхним краем. Размеры наплечных знаков: длина 14 - 16 см (для женщин - 12 - 14 см), ширина - 4 см (для высшего состава - 4,5 см). Наплечные знаки изготавливаются из ткани темно-бордового цвета (рис. 15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оле наплечных знаков для действительных государственных советников изготавливается из галуна особого переплетения, поле знаков для иных классных чинов - гладкое. На поле знаков действительных государственных советников располагаются вышитые звезды серебристого цвета размером 22 мм с сиянием между лучами и внутренней частью, вышитой шелком красного цвета. На поле знаков государственных советников - металлические серебристые звезды размером 20 мм с сиянием между лучами и внутренней частью, залитой красной эмалью. На поле знаков советников госслужбы - три поперечные полоски серебристого цвета шириной 5 - 7 мм и металлические серебристые звезды с сиянием между лучами и внутренней частью, залитой красной эмалью, размером 13 мм. Нижняя полоска расположена на расстоянии 10 мм от нижнего края наплечного знака, расстояние между полосками 5 мм. На поле наплечных знаков референтов госслужбы - две поперечных полоски серебристого цвета на расстоянии 10 мм от нижнего края наплечного знака и над ними металлические серебристые звезды размером 13 мм. На поле знаков секретарей госслужбы - одна поперечная полоска серебристого цвета на расстоянии 10 мм от нижнего края наплечного знака и над ней металлические серебристые звезды размером 13 м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Звезды на наплечных знаках располагаются вдоль продольной оси наплечного знака. Наплечные знаки имеют окантовку красного цвета по всем сторонам, кроме нижн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Наплечные знаки изготовляются двух видов: нашивные - для костюмов мужских и женских и в виде съемных муфт на остальные предметы форменной одеж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Знаки различия устанавливаются для каждой категории классных чинов по возрастанию старшинства: соответственно - одна, две и три звезды определенного тип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Для отличия должностных лиц Роспотребнадзора при исполнении служебных обязанностей на форму одежды устанавливается нарукавный знак в виде фигурного щита с красным кантом (рис. 16), на поле темно-бордового цвета, с изображенной на нем эмблемой Роспотребнадзора. В верхней части шита расположена надпись золотистого цвета "Роспотребнадзор". Нарукавный знак нашивают на внешней стороне левого рукава на расстоянии 80 мм от верхней точки рукава до знака. Для работников санитарно-карантинного контроля над нарукавным знаком устанавливается ношение дуговой нашивки в виде контурной рамки красного цвета на темно-бордовом фоне с надписью внутри золотистыми буквами "QUARANT SERVISE" (рис. 14). Дуговая нашивка нашивается на внешней стороне левого рукава на расстоянии 10 мм от верхнего края нарукавного знака до нижнего края нашивки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Ношение отдельных предметов форменной одежд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Фуражки парадно-выходные и повседневные должностные лица, указанные в п. 1.9 настоящих Правил, носят с кокардой и шитьем серебристого цвета; иные должностные лица, уполномоченные осуществлять государственный санитарно-эпидемиологический надзор носят фуражки с кокардой. На шапке-финке, кубанке и шляпе носится кокарда. На шапке-финке и кубанке кокарда носится спереди в центре мехового окола. На шляпе кокарда носится на передней части посредине ленточ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Шапка-финка, фуражка, кубанка, шляпа надеваются так, чтобы нижний край шапки-финки и кубанки находился на ширине одного-двух пальцев, горизонтально приложенных над бровями, а козырек фуражки - на уровне бровей. Центр кокарды должен находиться над переносицей. Шапка-финка, кубанка и фуражка надеваются прямо, без накл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Демисезонная куртка носится в холодную погоду при летней форме одежды и в теплую погоду при зимней форме одежды. Куртка носится с застегнутым пояс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иджак застегивается на правую (жакет - на левую) сторону на все пуговиц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Рубашки (блузки) носят застегнутыми на все пуговицы, с наплечными знаками и галстуком. Воротник рубашки (блузки) должен быть сзади на одном уровне с верхним краем воротника пиджака (жакета) или выступать над ним не выше, чем на 0,5 с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Разрешается ношени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1. рубашки (блузки) с галстуком без пиджака (жакета) при летней парадно-выходной и летней повседневной форме одежды, а в помещениях - в любое время го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2. рубашки (блузки) с расстегнутой верхней пуговицей без галстука, без пиджака (жакета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3. рубашки (блузки) с короткими рукавами с расстегнутой верхней пуговицей, без галстука, без пиджака (жакета) при дневной температуре воздуха выше 20 градусов. Рубашку (блузку) с короткими рукавами, с наплечными знаками в необходимых случаях носят с галстук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4. галстук прикрепляют к рубашке (блузке) зажимом между третьей и четвертой пуговицами сверх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Кашне и шарфы носят аккуратно заправленными под воротник куртки. Верхний край кашне и шарфа должен равномерно выступать над воротником на 1 - 2 с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 Знаки отличия руководителя лиц Федеральной служб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надзору в сфере защиты прав потребителей и благополуч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а - Главного государственного санитарного врач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а лацканах и обшлагах пиджаков повседневной и парадной форм одежды Главного государственного санитарного врача Российской Федерации располагается серебряное шитье специального рисунка (рис. 16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Спереди на околыше фуражки Главного государственного санитарного врача Российской Федерации кокарда (рис. 17), а по ее боковым сторонам посеребренное шитье специального рисун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няя шапка из натурального каракуля черного цвета для Главного государственного санитарного врача Российской Федерации (рис. 18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Для Главного государственного санитарного врача Российской Федерации на форму одежды устанавливается нарукавный знак в виде фигурного щита с красным кантом (рис. 19), на поле темно-бордового цвета, с изображенной на нем эмблемой Роспотребнадзора в венке специального рисунка серебристого ц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нарукавным знаком устанавливается ношение дуговой нашивки в виде контурной рамки красного цвета на темно-бордовом фоне с надписью внутри золотистыми буквами "QUARANT SERVISE" (рис. 16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. Ношение орденов, медалей и других знаков отлич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При парадно-выходной форме одежды на пиджаках и жакетах носят знаки особого отличия, ордена и медали. При повседневной форме одежды на пиджаках и жакетах носят знаки особого отличия, ленты орденов и медалей на планках, а также служебные и другие нагрудные зна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орядок размещения орденов, медалей и лент орденов и медалей на планках устанавливается нормативными правовыми актами, касающимися государственных награ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Нагрудные знаки, разрешенные для ношения на форменной одежде, располагают на правой стороне горизонтально в ряд от центра груди к краю. При этом должно быть не более трех знаков. Ношение знака об окончании учебного заведения является обязательны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Знаки на пиджаке (жакете) размещаются так, чтобы верхний край знака располагался ниже уровня угла лацкана на 70 мм, а при наличии орденов (медалей) - на 10 мм ниже и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При наличии нагрудных знаков об окончании двух и более учебных заведений носят только один нагрудный знак. При наличии знака об окончании высшего учебного заведения знак об окончании среднего учебного заведения не нося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к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енной одежды должностных лиц Роспотребнадзор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 1. Куртка зимняя, куртка демисезонна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е приводится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 2. Костю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е приводится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 3. Фуражка для высшего состава повседневна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е приводится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 4. Фуражка для старшего и младшего соста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е приводится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 5. Шапка-финк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е приводится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 6. Заколка для галстук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е приводится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 7. Куртка зимняя, куртка демисезонна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е приводится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 8. Костю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е приводится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 9. Шляпа фетрова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е приводится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 10. Шляпа фетровая для руководящего соста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е приводится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 11. Шапка-кубанк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е приводится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 12. Кокард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е приводится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 13. Форменные пуговиц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е приводятся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кавного знак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 14. Нарукавный зна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в различия по классным чинам государственно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ой служб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 15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тельный Государственный советни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й Советни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ник госслужб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ерент госслужб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госслужб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 16. Серебряное шитье специального рисунк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лацканы и обшлага пиджаков повседневной и парадной фор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ежды Главного государственного санитарного врач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е приводятся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 17. Фуражка Главного государственног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ного врача Российской Федер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е приводится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 18. Зимняя шапка Главного государственног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ного врача Российской Федер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е приводится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 19. Нарукавный знак Главного государственног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ного врача Российской Федера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57:00Z</dcterms:created>
  <dc:creator>Абашева</dc:creator>
  <dc:description/>
  <cp:keywords/>
  <dc:language>en-US</dc:language>
  <cp:lastModifiedBy>Your User Name</cp:lastModifiedBy>
  <dcterms:modified xsi:type="dcterms:W3CDTF">2009-08-17T11:57:00Z</dcterms:modified>
  <cp:revision>2</cp:revision>
  <dc:subject/>
  <dc:title>Зарегистрировано в Минюсте РФ 27 февраля 2007 г</dc:title>
</cp:coreProperties>
</file>